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right="3969" w:hanging="0"/>
        <w:jc w:val="center"/>
        <w:rPr>
          <w:rFonts w:ascii="Times New Roman" w:hAnsi="Times New Roman" w:cs="Times New Roman"/>
          <w:b/>
          <w:b/>
          <w:color w:val="009900"/>
          <w:sz w:val="32"/>
          <w:szCs w:val="32"/>
        </w:rPr>
      </w:pPr>
      <w:r>
        <w:rPr>
          <w:rFonts w:cs="Times New Roman" w:ascii="Times New Roman" w:hAnsi="Times New Roman"/>
          <w:b/>
          <w:color w:val="009900"/>
          <w:sz w:val="32"/>
          <w:szCs w:val="32"/>
        </w:rPr>
        <w:t>Гюго В.</w:t>
      </w:r>
    </w:p>
    <w:p>
      <w:pPr>
        <w:pStyle w:val="Style15"/>
        <w:ind w:left="567" w:right="3969" w:hanging="0"/>
        <w:jc w:val="center"/>
        <w:rPr>
          <w:rFonts w:ascii="Times New Roman" w:hAnsi="Times New Roman" w:cs="Times New Roman"/>
          <w:b/>
          <w:b/>
          <w:color w:val="CC0066"/>
          <w:sz w:val="28"/>
          <w:szCs w:val="28"/>
        </w:rPr>
      </w:pPr>
      <w:r>
        <w:rPr>
          <w:rFonts w:cs="Times New Roman" w:ascii="Times New Roman" w:hAnsi="Times New Roman"/>
          <w:b/>
          <w:color w:val="CC0066"/>
          <w:sz w:val="28"/>
          <w:szCs w:val="28"/>
        </w:rPr>
        <w:t>Торквемада</w:t>
      </w:r>
    </w:p>
    <w:p>
      <w:pPr>
        <w:pStyle w:val="Style15"/>
        <w:ind w:right="3969" w:hanging="0"/>
        <w:rPr>
          <w:rFonts w:ascii="Times New Roman" w:hAnsi="Times New Roman" w:cs="Times New Roman"/>
          <w:b/>
          <w:b/>
          <w:color w:val="CC0066"/>
          <w:sz w:val="22"/>
          <w:szCs w:val="22"/>
        </w:rPr>
      </w:pPr>
      <w:r>
        <w:rPr>
          <w:rFonts w:cs="Times New Roman" w:ascii="Times New Roman" w:hAnsi="Times New Roman"/>
          <w:b/>
          <w:color w:val="CC0066"/>
          <w:sz w:val="22"/>
          <w:szCs w:val="22"/>
        </w:rPr>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Гюго В. Собрание сочинений в 15 т.</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М., Государственное издательство</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художественной литературы, 1953.</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Том 4, с. 317–440.</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Перевод Леонида Мартынова.</w:t>
      </w:r>
    </w:p>
    <w:p>
      <w:pPr>
        <w:pStyle w:val="Style15"/>
        <w:ind w:right="3969" w:hanging="0"/>
        <w:rPr/>
      </w:pPr>
      <w:r>
        <w:rPr>
          <w:rFonts w:cs="Times New Roman" w:ascii="Times New Roman" w:hAnsi="Times New Roman"/>
          <w:sz w:val="22"/>
          <w:szCs w:val="22"/>
        </w:rPr>
        <w:t>OCR: sad369 (16.08.2005).</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t>**********************************</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Часть первая</w:t>
      </w:r>
    </w:p>
    <w:p>
      <w:pPr>
        <w:pStyle w:val="Style15"/>
        <w:ind w:left="567" w:right="3969" w:hanging="0"/>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ОТ МОНАХА К ПАПЕ</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ДЕЙСТВУЮЩИЕ ЛИЦ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left="1985" w:right="3969" w:hanging="0"/>
        <w:rPr/>
      </w:pPr>
      <w:r>
        <w:rPr>
          <w:rFonts w:cs="Times New Roman" w:ascii="Times New Roman" w:hAnsi="Times New Roman"/>
          <w:spacing w:val="20"/>
          <w:sz w:val="22"/>
          <w:szCs w:val="22"/>
        </w:rPr>
        <w:t>Торквемада</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Дон Санчо де Салинас</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Донья Роза д'Ортез</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Хиль, маркиз де Фуэнтель</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Фердинанд</w:t>
      </w:r>
      <w:r>
        <w:rPr>
          <w:rFonts w:cs="Times New Roman" w:ascii="Times New Roman" w:hAnsi="Times New Roman"/>
          <w:sz w:val="22"/>
          <w:szCs w:val="22"/>
        </w:rPr>
        <w:t>, король.</w:t>
      </w:r>
    </w:p>
    <w:p>
      <w:pPr>
        <w:pStyle w:val="Style15"/>
        <w:ind w:left="1985" w:right="3969" w:hanging="0"/>
        <w:rPr/>
      </w:pPr>
      <w:r>
        <w:rPr>
          <w:rFonts w:cs="Times New Roman" w:ascii="Times New Roman" w:hAnsi="Times New Roman"/>
          <w:spacing w:val="20"/>
          <w:sz w:val="22"/>
          <w:szCs w:val="22"/>
        </w:rPr>
        <w:t>Александр VI</w:t>
      </w:r>
      <w:r>
        <w:rPr>
          <w:rFonts w:cs="Times New Roman" w:ascii="Times New Roman" w:hAnsi="Times New Roman"/>
          <w:sz w:val="22"/>
          <w:szCs w:val="22"/>
        </w:rPr>
        <w:t>, папа.</w:t>
      </w:r>
    </w:p>
    <w:p>
      <w:pPr>
        <w:pStyle w:val="Style15"/>
        <w:ind w:left="1985" w:right="3969" w:hanging="0"/>
        <w:rPr/>
      </w:pPr>
      <w:r>
        <w:rPr>
          <w:rFonts w:cs="Times New Roman" w:ascii="Times New Roman" w:hAnsi="Times New Roman"/>
          <w:spacing w:val="20"/>
          <w:sz w:val="22"/>
          <w:szCs w:val="22"/>
        </w:rPr>
        <w:t>Франциск Паоланский</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Гучо</w:t>
      </w:r>
      <w:r>
        <w:rPr>
          <w:rFonts w:cs="Times New Roman" w:ascii="Times New Roman" w:hAnsi="Times New Roman"/>
          <w:sz w:val="22"/>
          <w:szCs w:val="22"/>
        </w:rPr>
        <w:t>, шут.</w:t>
      </w:r>
    </w:p>
    <w:p>
      <w:pPr>
        <w:pStyle w:val="Style15"/>
        <w:ind w:left="1985" w:right="3969" w:hanging="0"/>
        <w:rPr/>
      </w:pPr>
      <w:r>
        <w:rPr>
          <w:rFonts w:cs="Times New Roman" w:ascii="Times New Roman" w:hAnsi="Times New Roman"/>
          <w:spacing w:val="20"/>
          <w:sz w:val="22"/>
          <w:szCs w:val="22"/>
        </w:rPr>
        <w:t>Настоятель</w:t>
      </w:r>
      <w:r>
        <w:rPr>
          <w:rFonts w:cs="Times New Roman" w:ascii="Times New Roman" w:hAnsi="Times New Roman"/>
          <w:sz w:val="22"/>
          <w:szCs w:val="22"/>
        </w:rPr>
        <w:t>.</w:t>
      </w:r>
    </w:p>
    <w:p>
      <w:pPr>
        <w:pStyle w:val="Style15"/>
        <w:ind w:left="1985" w:right="3969" w:hanging="0"/>
        <w:rPr/>
      </w:pPr>
      <w:r>
        <w:rPr>
          <w:rFonts w:cs="Times New Roman" w:ascii="Times New Roman" w:hAnsi="Times New Roman"/>
          <w:spacing w:val="20"/>
          <w:sz w:val="22"/>
          <w:szCs w:val="22"/>
        </w:rPr>
        <w:t>Епископ Урхельский</w:t>
      </w:r>
      <w:r>
        <w:rPr>
          <w:rFonts w:cs="Times New Roman" w:ascii="Times New Roman" w:hAnsi="Times New Roman"/>
          <w:sz w:val="22"/>
          <w:szCs w:val="22"/>
        </w:rPr>
        <w:t>.</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Монахи, солд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ДЕЙСТВ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z w:val="22"/>
          <w:szCs w:val="22"/>
        </w:rPr>
      </w:pPr>
      <w:r>
        <w:rPr>
          <w:rFonts w:cs="Times New Roman" w:ascii="Times New Roman" w:hAnsi="Times New Roman"/>
          <w:b/>
          <w:sz w:val="22"/>
          <w:szCs w:val="22"/>
          <w:lang w:val="en-US"/>
        </w:rPr>
        <w:t>In pace</w:t>
      </w:r>
      <w:r>
        <w:rPr>
          <w:rFonts w:cs="Times New Roman" w:ascii="Times New Roman" w:hAnsi="Times New Roman"/>
          <w:sz w:val="22"/>
          <w:szCs w:val="22"/>
          <w:lang w:val="en-US"/>
        </w:rPr>
        <w:t xml:space="preserve"> </w:t>
      </w:r>
      <w:r>
        <w:rPr>
          <w:rFonts w:cs="Times New Roman" w:ascii="Times New Roman" w:hAnsi="Times New Roman"/>
          <w:sz w:val="18"/>
          <w:szCs w:val="18"/>
          <w:lang w:val="en-US"/>
        </w:rPr>
        <w:t>{</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мире</w:t>
      </w:r>
      <w:r>
        <w:rPr>
          <w:rFonts w:cs="Times New Roman" w:ascii="Times New Roman" w:hAnsi="Times New Roman"/>
          <w:sz w:val="18"/>
          <w:szCs w:val="18"/>
          <w:lang w:val="en-US"/>
        </w:rPr>
        <w:t xml:space="preserve"> (</w:t>
      </w:r>
      <w:r>
        <w:rPr>
          <w:rFonts w:cs="Times New Roman" w:ascii="Times New Roman" w:hAnsi="Times New Roman"/>
          <w:sz w:val="18"/>
          <w:szCs w:val="18"/>
        </w:rPr>
        <w:t>лат</w:t>
      </w:r>
      <w:r>
        <w:rPr>
          <w:rFonts w:cs="Times New Roman" w:ascii="Times New Roman" w:hAnsi="Times New Roman"/>
          <w:sz w:val="18"/>
          <w:szCs w:val="18"/>
          <w:lang w:val="en-US"/>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both"/>
        <w:rPr>
          <w:rFonts w:ascii="Times New Roman" w:hAnsi="Times New Roman" w:cs="Times New Roman"/>
          <w:sz w:val="18"/>
          <w:szCs w:val="18"/>
        </w:rPr>
      </w:pPr>
      <w:r>
        <w:rPr>
          <w:rFonts w:cs="Times New Roman" w:ascii="Times New Roman" w:hAnsi="Times New Roman"/>
          <w:sz w:val="18"/>
          <w:szCs w:val="18"/>
        </w:rPr>
        <w:t>Каталония. Пограничные горы. Латерранский монастырь ордена августинцев монашеского устава святого Руфа.</w:t>
      </w:r>
    </w:p>
    <w:p>
      <w:pPr>
        <w:pStyle w:val="Style15"/>
        <w:ind w:left="567" w:right="3969" w:hanging="0"/>
        <w:jc w:val="both"/>
        <w:rPr>
          <w:rFonts w:ascii="Times New Roman" w:hAnsi="Times New Roman" w:cs="Times New Roman"/>
          <w:sz w:val="18"/>
          <w:szCs w:val="18"/>
        </w:rPr>
      </w:pPr>
      <w:r>
        <w:rPr>
          <w:rFonts w:cs="Times New Roman" w:ascii="Times New Roman" w:hAnsi="Times New Roman"/>
          <w:sz w:val="18"/>
          <w:szCs w:val="18"/>
        </w:rPr>
        <w:t>Старинное монастырское кладбище, похожее на запущенный сад. Южный апрель. Кресты и надгробья в траве и под деревьями. Земля покрыта буграми могил. В глубине — монастырская стена, очень высокая, но разваливающаяся. Ее делит надвое большой пролом, через который видно деревню. Под одной частью стены в углу на могиле — железный крест. Другой, очень высокий крест с золоченым мистическим треугольником находится на вершине каменного возвышения, господствующего над всем кладбищем. Впереди, на самой земле, квадратное отверстие, обрамленное плоскими камнями, лежащими на одном уровне с травой. Рядом видна длинная плита, имеющая своим назначением, по-видимому, закрыть в случае надобности отверстие. Внутри отверстия можно различить первые ступеньки узкой каменной лестницы, спускающейся в склеп. Это — гробница, с которой снята крышка, и поэтому видна ее внутренняя часть. Плита, лежащая рядом, — крышка гробницы.</w:t>
      </w:r>
    </w:p>
    <w:p>
      <w:pPr>
        <w:pStyle w:val="Style15"/>
        <w:ind w:left="567" w:right="3969" w:hanging="0"/>
        <w:jc w:val="both"/>
        <w:rPr/>
      </w:pPr>
      <w:r>
        <w:rPr>
          <w:rFonts w:cs="Times New Roman" w:ascii="Times New Roman" w:hAnsi="Times New Roman"/>
          <w:sz w:val="18"/>
          <w:szCs w:val="18"/>
        </w:rPr>
        <w:t xml:space="preserve">При поднятии занавеса на сцене находится </w:t>
      </w: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монастыря в одежде августинца. В глубине сцены молча проходит </w:t>
      </w:r>
      <w:r>
        <w:rPr>
          <w:rFonts w:cs="Times New Roman" w:ascii="Times New Roman" w:hAnsi="Times New Roman"/>
          <w:spacing w:val="20"/>
          <w:sz w:val="18"/>
          <w:szCs w:val="18"/>
        </w:rPr>
        <w:t xml:space="preserve">старый монах </w:t>
      </w:r>
      <w:r>
        <w:rPr>
          <w:rFonts w:cs="Times New Roman" w:ascii="Times New Roman" w:hAnsi="Times New Roman"/>
          <w:sz w:val="18"/>
          <w:szCs w:val="18"/>
        </w:rPr>
        <w:t xml:space="preserve">в одежде доминиканца. Монах движется медленно, кланяется, опускаясь на одно колено перед всеми встречными крестами, затем исчезает. </w:t>
      </w: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остается один.</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затем </w:t>
      </w:r>
      <w:r>
        <w:rPr>
          <w:rFonts w:cs="Times New Roman" w:ascii="Times New Roman" w:hAnsi="Times New Roman"/>
          <w:spacing w:val="20"/>
          <w:sz w:val="18"/>
          <w:szCs w:val="18"/>
        </w:rPr>
        <w:t>незнакомец</w:t>
      </w:r>
      <w:r>
        <w:rPr>
          <w:rFonts w:cs="Times New Roman" w:ascii="Times New Roman" w:hAnsi="Times New Roman"/>
          <w:sz w:val="18"/>
          <w:szCs w:val="18"/>
        </w:rPr>
        <w:t>.</w:t>
      </w:r>
    </w:p>
    <w:p>
      <w:pPr>
        <w:pStyle w:val="Style15"/>
        <w:ind w:left="567" w:right="3969" w:hanging="0"/>
        <w:jc w:val="both"/>
        <w:rPr/>
      </w:pP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с лысиной, окруженной как бы короною седых волос, белобородый, в одежде из грубой шерсти. Он смотрит на стену и затем задумчиво идет между мог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ущен монастырь... Всё в терниях, в куст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оотступный век... Развал в святых места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сматривает пролом в сте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послушник любой свободно пробер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тала и стена: ветшает, разд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жить защитою давно уж перест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ы, она ничуть не крепче наших пр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их трещины свои, своя их ржа снед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твь зелени святой, как видно, увяд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пы ленятся, бороться не хот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инцы — черные — летят к нам и лет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трепетали мы под их орлиной т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рядки, правила, обрядов соблю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тавы, хартии — все сгинуло... И в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ё ниже спину гнем: а вдруг да кто побь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рудно утонуть в дворцовых кознях, в сплетня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мы нянчить здесь высочеств малолетних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льчишек, девочек, ублюдков может б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поделаешь? Не смеем возрази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танавливается перед отверстием скл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если некий суд вот здесь и соверш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 над одним из на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новь начинает рассматривать стен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аш старый дом ветш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месте с ним и мы! И каплет кровь Хри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уще что ни час позор и темнота.</w:t>
      </w:r>
    </w:p>
    <w:p>
      <w:pPr>
        <w:pStyle w:val="Style15"/>
        <w:spacing w:before="120" w:after="120"/>
        <w:ind w:left="567" w:right="3969" w:hanging="0"/>
        <w:jc w:val="center"/>
        <w:rPr/>
      </w:pPr>
      <w:r>
        <w:rPr>
          <w:rFonts w:cs="Times New Roman" w:ascii="Times New Roman" w:hAnsi="Times New Roman"/>
          <w:sz w:val="18"/>
          <w:szCs w:val="18"/>
        </w:rPr>
        <w:t xml:space="preserve">Через пролом входит </w:t>
      </w:r>
      <w:r>
        <w:rPr>
          <w:rFonts w:cs="Times New Roman" w:ascii="Times New Roman" w:hAnsi="Times New Roman"/>
          <w:spacing w:val="20"/>
          <w:sz w:val="18"/>
          <w:szCs w:val="18"/>
        </w:rPr>
        <w:t>человек</w:t>
      </w:r>
      <w:r>
        <w:rPr>
          <w:rFonts w:cs="Times New Roman" w:ascii="Times New Roman" w:hAnsi="Times New Roman"/>
          <w:sz w:val="18"/>
          <w:szCs w:val="18"/>
        </w:rPr>
        <w:t xml:space="preserve">, закутанный в плащ; шляпа надвинута на глаза. Он останавливается на груде развалин у пролома. </w:t>
      </w: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замечает вошедш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человек, уй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рочь иди, рази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кладбищ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И что ж?</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Здесь — древняя святы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вот 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Ходят днем здесь только черне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очью в саванах блуждают мертве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му несдобровать, кто тут дерзнет шат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сюда лишь на казнь уходят святотат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знатного — топор, а мужику — пет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сокомерно смеется.)</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Ты ведь не 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Как,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Да,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докажет мне, что ваша речь правди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юда!</w:t>
      </w:r>
    </w:p>
    <w:p>
      <w:pPr>
        <w:pStyle w:val="Style15"/>
        <w:spacing w:before="60" w:after="60"/>
        <w:ind w:left="567" w:right="3969" w:hanging="0"/>
        <w:jc w:val="center"/>
        <w:rPr/>
      </w:pPr>
      <w:r>
        <w:rPr>
          <w:rFonts w:cs="Times New Roman" w:ascii="Times New Roman" w:hAnsi="Times New Roman"/>
          <w:i/>
          <w:sz w:val="22"/>
          <w:szCs w:val="22"/>
        </w:rPr>
        <w:t>(Делает знак.)</w:t>
      </w:r>
    </w:p>
    <w:p>
      <w:pPr>
        <w:pStyle w:val="Style15"/>
        <w:spacing w:before="120" w:after="120"/>
        <w:ind w:left="567" w:right="3969" w:hanging="0"/>
        <w:jc w:val="center"/>
        <w:rPr/>
      </w:pPr>
      <w:r>
        <w:rPr>
          <w:rFonts w:cs="Times New Roman" w:ascii="Times New Roman" w:hAnsi="Times New Roman"/>
          <w:sz w:val="18"/>
          <w:szCs w:val="18"/>
        </w:rPr>
        <w:t xml:space="preserve">Вооруженный отряд появляется в проломе, </w:t>
      </w:r>
      <w:r>
        <w:rPr>
          <w:rFonts w:cs="Times New Roman" w:ascii="Times New Roman" w:hAnsi="Times New Roman"/>
          <w:spacing w:val="20"/>
          <w:sz w:val="18"/>
          <w:szCs w:val="18"/>
        </w:rPr>
        <w:t>король</w:t>
      </w:r>
      <w:r>
        <w:rPr>
          <w:rFonts w:cs="Times New Roman" w:ascii="Times New Roman" w:hAnsi="Times New Roman"/>
          <w:sz w:val="18"/>
          <w:szCs w:val="18"/>
        </w:rPr>
        <w:t xml:space="preserve"> указывает солдатам на настоятеля</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Вот этого на виселицу, живо!</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Солдаты проникают через пролом, окружают настоятеля. С ними входят </w:t>
      </w:r>
      <w:r>
        <w:rPr>
          <w:rFonts w:cs="Times New Roman" w:ascii="Times New Roman" w:hAnsi="Times New Roman"/>
          <w:spacing w:val="20"/>
          <w:sz w:val="18"/>
          <w:szCs w:val="18"/>
        </w:rPr>
        <w:t xml:space="preserve">маркиз де Фуэнтель </w:t>
      </w:r>
      <w:r>
        <w:rPr>
          <w:rFonts w:cs="Times New Roman" w:ascii="Times New Roman" w:hAnsi="Times New Roman"/>
          <w:sz w:val="18"/>
          <w:szCs w:val="18"/>
        </w:rPr>
        <w:t xml:space="preserve">и </w:t>
      </w:r>
      <w:r>
        <w:rPr>
          <w:rFonts w:cs="Times New Roman" w:ascii="Times New Roman" w:hAnsi="Times New Roman"/>
          <w:spacing w:val="20"/>
          <w:sz w:val="18"/>
          <w:szCs w:val="18"/>
        </w:rPr>
        <w:t>Гучо.</w:t>
      </w:r>
      <w:r>
        <w:rPr>
          <w:rFonts w:cs="Times New Roman" w:ascii="Times New Roman" w:hAnsi="Times New Roman"/>
          <w:sz w:val="18"/>
          <w:szCs w:val="18"/>
        </w:rPr>
        <w:t xml:space="preserve"> У маркиза де Фуэнтеля седая борода, одет он в богатое одеяние гроссмейстера ордена Алькантары. </w:t>
      </w:r>
      <w:r>
        <w:rPr>
          <w:rFonts w:cs="Times New Roman" w:ascii="Times New Roman" w:hAnsi="Times New Roman"/>
          <w:spacing w:val="20"/>
          <w:sz w:val="18"/>
          <w:szCs w:val="18"/>
        </w:rPr>
        <w:t>Гучо</w:t>
      </w:r>
      <w:r>
        <w:rPr>
          <w:rFonts w:cs="Times New Roman" w:ascii="Times New Roman" w:hAnsi="Times New Roman"/>
          <w:sz w:val="18"/>
          <w:szCs w:val="18"/>
        </w:rPr>
        <w:t xml:space="preserve"> — карлик, одет в черное, на голове шапочка с бубенчиками. В руках </w:t>
      </w:r>
      <w:r>
        <w:rPr>
          <w:rFonts w:cs="Times New Roman" w:ascii="Times New Roman" w:hAnsi="Times New Roman"/>
          <w:spacing w:val="20"/>
          <w:sz w:val="18"/>
          <w:szCs w:val="18"/>
        </w:rPr>
        <w:t>Гучо</w:t>
      </w:r>
      <w:r>
        <w:rPr>
          <w:rFonts w:cs="Times New Roman" w:ascii="Times New Roman" w:hAnsi="Times New Roman"/>
          <w:sz w:val="18"/>
          <w:szCs w:val="18"/>
        </w:rPr>
        <w:t xml:space="preserve"> держит две шутовских погремушки, одну — золотую, с головкой мужчины, другую — медную, с головкой женщины.</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Настоятель, король, маркиз де Фуэнтель, Гучо</w:t>
      </w:r>
      <w:r>
        <w:rPr>
          <w:rFonts w:cs="Times New Roman" w:ascii="Times New Roman" w:hAnsi="Times New Roman"/>
          <w:sz w:val="18"/>
          <w:szCs w:val="18"/>
        </w:rPr>
        <w:t>, эскорт корол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ясь на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ите, госуд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pPr>
      <w:r>
        <w:rPr>
          <w:rFonts w:cs="Times New Roman" w:ascii="Times New Roman" w:hAnsi="Times New Roman"/>
          <w:sz w:val="22"/>
          <w:szCs w:val="22"/>
        </w:rPr>
        <w:t>Прощу тебя я. 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должен выполнить условие 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к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Аббат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Знай: коль будешь непритворно</w:t>
      </w:r>
    </w:p>
    <w:p>
      <w:pPr>
        <w:pStyle w:val="Style15"/>
        <w:ind w:left="567" w:right="3856" w:hanging="0"/>
        <w:rPr/>
      </w:pPr>
      <w:r>
        <w:rPr>
          <w:rFonts w:cs="Times New Roman" w:ascii="Times New Roman" w:hAnsi="Times New Roman"/>
          <w:sz w:val="22"/>
          <w:szCs w:val="22"/>
        </w:rPr>
        <w:t>Правдив во всем — прощу. А за лукавство — вздерну.</w:t>
      </w:r>
    </w:p>
    <w:p>
      <w:pPr>
        <w:pStyle w:val="Style15"/>
        <w:spacing w:before="60" w:after="60"/>
        <w:ind w:left="567" w:right="3969" w:hanging="0"/>
        <w:jc w:val="both"/>
        <w:rPr/>
      </w:pPr>
      <w:r>
        <w:rPr>
          <w:rFonts w:cs="Times New Roman" w:ascii="Times New Roman" w:hAnsi="Times New Roman"/>
          <w:i/>
          <w:sz w:val="22"/>
          <w:szCs w:val="22"/>
        </w:rPr>
        <w:t>(Оставляет настоятеля, окруженного солдатами, и подходит к маркизу де Фуэнтелю, стоящему на авансце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олимся, маркиз!</w:t>
      </w:r>
    </w:p>
    <w:p>
      <w:pPr>
        <w:pStyle w:val="Style15"/>
        <w:spacing w:before="60" w:after="60"/>
        <w:ind w:left="567" w:right="3969" w:hanging="0"/>
        <w:jc w:val="both"/>
        <w:rPr/>
      </w:pPr>
      <w:r>
        <w:rPr>
          <w:rFonts w:cs="Times New Roman" w:ascii="Times New Roman" w:hAnsi="Times New Roman"/>
          <w:i/>
          <w:sz w:val="22"/>
          <w:szCs w:val="22"/>
        </w:rPr>
        <w:t>(Бросает свой плащ слуге, стоящему сзади, и остается в одеянии гроссмейстера ордена Алькантары с большими четками сбоку. Несколько мгновений перебирает четки, затем оборачивается к марки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упруга дале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ыть мне одному привольно и лег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делаться вдовцом — еще милей! Шучу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pPr>
      <w:r>
        <w:rPr>
          <w:rFonts w:cs="Times New Roman" w:ascii="Times New Roman" w:hAnsi="Times New Roman"/>
          <w:i/>
          <w:sz w:val="22"/>
          <w:szCs w:val="22"/>
        </w:rPr>
        <w:t>(он сидит на земле, свернувшись калачиком у самого края могилы, и прижимает погремушки к груди;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ир в уныни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аркиз, я что-то ч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случайно здесь. Узнаешь ты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чем суть... Идем сюда!</w:t>
      </w:r>
    </w:p>
    <w:p>
      <w:pPr>
        <w:pStyle w:val="Style15"/>
        <w:spacing w:before="60" w:after="60"/>
        <w:ind w:left="567" w:right="3969" w:hanging="0"/>
        <w:jc w:val="center"/>
        <w:rPr/>
      </w:pPr>
      <w:r>
        <w:rPr>
          <w:rFonts w:cs="Times New Roman" w:ascii="Times New Roman" w:hAnsi="Times New Roman"/>
          <w:i/>
          <w:sz w:val="22"/>
          <w:szCs w:val="22"/>
        </w:rPr>
        <w:t>(Делает ему знак следовать за собой ближе к могиле,</w:t>
      </w:r>
      <w:r>
        <w:rPr>
          <w:rFonts w:cs="Times New Roman" w:ascii="Times New Roman" w:hAnsi="Times New Roman"/>
          <w:sz w:val="22"/>
          <w:szCs w:val="22"/>
        </w:rPr>
        <w:t xml:space="preserve"> </w:t>
      </w:r>
      <w:r>
        <w:rPr>
          <w:rFonts w:cs="Times New Roman" w:ascii="Times New Roman" w:hAnsi="Times New Roman"/>
          <w:i/>
          <w:sz w:val="22"/>
          <w:szCs w:val="22"/>
        </w:rPr>
        <w:t>у которой свернулся калачиком Гуч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Готов я слушать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етер слушаю. Поведает мне вете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ы затея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екрет! В твоем со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жда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Ба, пустяк! Ешь, пей и не туж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е прогнать шу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н не пойме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 Гучо)</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Лежи!</w:t>
      </w:r>
    </w:p>
    <w:p>
      <w:pPr>
        <w:pStyle w:val="Style15"/>
        <w:spacing w:before="120" w:after="120"/>
        <w:ind w:left="567" w:right="3969" w:hanging="0"/>
        <w:jc w:val="center"/>
        <w:rPr/>
      </w:pPr>
      <w:r>
        <w:rPr>
          <w:rFonts w:cs="Times New Roman" w:ascii="Times New Roman" w:hAnsi="Times New Roman"/>
          <w:spacing w:val="20"/>
          <w:sz w:val="18"/>
          <w:szCs w:val="18"/>
        </w:rPr>
        <w:t>Гучо</w:t>
      </w:r>
      <w:r>
        <w:rPr>
          <w:rFonts w:cs="Times New Roman" w:ascii="Times New Roman" w:hAnsi="Times New Roman"/>
          <w:sz w:val="18"/>
          <w:szCs w:val="18"/>
        </w:rPr>
        <w:t xml:space="preserve"> сжимается в тени сзади короля, стараясь сделаться как можно меньш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ближаясь к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Отчаянно я женщин обож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не мила твоя безнравственность... был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тал и ты ханжой теперь, на склоне д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 хорошо! О вера! Только в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очищение от скверны обрета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рести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той обителью, чей быт мы изуч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а повелителя — Кагор и Гент — цар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олокитой был. Да впрочем, говор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и сейчас таков. А в юности когд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асавиц будто бы совсем сводил с ума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лышал, старина, ты был прелестный па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ерится теперь. Но утренний пейза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вает солнечным, а днем приходят туч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вает! Знаешь ли, рассказывают случ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аленьком паже — тебе, как я пой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воной ты звал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т! Что вы? Поче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неких тайных дел. Ты наглым был повес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трижку будто бы затеял ты с принцесс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Повесть целую рассказывали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урня-короля в какой-то там ст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ыном наградил. Все это вздор, возмож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милости у вас. Завистники безб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левещут на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Естественно. Но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выше болтовни. Не слушаю вр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и до истины мне тоже дела 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я! Пусть твой род ведет свое нач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я бы от шута, хотя бы от слу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делал с ловкостью ты первые ша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ой путь извилист, подл... Но кто ж наверно зн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ем был его отец? Меня в тебе прель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енье, спрятавшись, быть вечно на ви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норка ящерки в каком-нибудь с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рского ворона гнездо, ракушка слиз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дились бы вполне для зарожденья жиз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ой угодливой и скользкой, как тв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вельможею кастильским сделал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раф ты и маркиз по моему вел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сяких титулов нечистое ско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был плохим путем, но очень ловко все 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сила ни к чему, там хитростью бер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боишься ты духовного синкли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с ними сцепишься, их карта сразу би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зачастую поп зловреднее, чем чер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ихоня ты на вид, внутри отважно гор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лзать созданный, ты не боишься бу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ть отчаянность во всей твоей нату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нужно — шпагою ты действуешь, стар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лкаешь ты на зло, но сам ты ни на ми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деем не бывал: ты руки умыв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й чистотой ты, граф, всегда блист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ором стал из слуг, вельможей из во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особен ты на все — и даже на люб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шно мне: я люблю следить твои зат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ресмыкаются какие-нибудь зм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ма задумчиво ты вьешь за нитью н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всякие концы во тьме полночной скр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ое богатство, ум, распутство, вдохнов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это страшные, зловещие яв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ен я тобой, меня к тебе влеч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Гвадалквивир у ваших ног теч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аполь уж давно под знаменем Кастил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Французов короля в бою вы побед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ашны вы Африке: не раз уж видел ми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аша тень, король, ложится на Алжи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в Сосе родились, а он в таком соседст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Наваррой, что о ней мечталось вам и в детст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тянулась к вам. Родятся 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ерен я, не зря вблизи чужой зем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католический король, но тем не мен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жали церковь вы — и кончилось бро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еспубликанский дух развеялся в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 королем дрожит и сам святой от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колоколов не слышится трезв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ваш набат звучит. Кастильские знам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Этны вознеслись до Инда берег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вергая в страх коварнейших враг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беду одержал в Гранаде мавританс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ш славный генерал Гонсало Корду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он храбрец, но вы еще сме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молоды, но вы — глава всех коро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вы попа пошлете на гале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им только морщится, не гневаясь без ме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Торо покорил? Вы. Впрочем, не найд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ов, чтоб восславить вас. Я пред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Это лож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ы — величие, а я ничтож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Ла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осхваленьями наскучил мне изря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наю, милый мой, — все это болтов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емен для тебя, ты смутен для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граю в добряка, ты в честного игр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деле мы враги. И ты об этом зн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мерзостен лакей. Ты враг для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л бы ты меня, когда бы мог. А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дин прекрасный день тебе не дам пощ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ынче мы друзья.</w:t>
      </w:r>
    </w:p>
    <w:p>
      <w:pPr>
        <w:pStyle w:val="Style15"/>
        <w:spacing w:before="120" w:after="120"/>
        <w:ind w:left="567" w:right="3969" w:hanging="0"/>
        <w:jc w:val="center"/>
        <w:rPr/>
      </w:pPr>
      <w:r>
        <w:rPr>
          <w:rFonts w:cs="Times New Roman" w:ascii="Times New Roman" w:hAnsi="Times New Roman"/>
          <w:spacing w:val="20"/>
          <w:sz w:val="18"/>
          <w:szCs w:val="18"/>
        </w:rPr>
        <w:t>Маркиз</w:t>
      </w:r>
      <w:r>
        <w:rPr>
          <w:rFonts w:cs="Times New Roman" w:ascii="Times New Roman" w:hAnsi="Times New Roman"/>
          <w:sz w:val="18"/>
          <w:szCs w:val="18"/>
        </w:rPr>
        <w:t xml:space="preserve"> открывает рот, чтобы возразит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 возражай! Не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ка жалких слов. Итак, советник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 черных помыслах, я также полон ть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 бездны ярости в обоих нас сокрыты.</w:t>
      </w:r>
    </w:p>
    <w:p>
      <w:pPr>
        <w:pStyle w:val="Style15"/>
        <w:spacing w:before="120" w:after="120"/>
        <w:ind w:left="567" w:right="3969" w:hanging="0"/>
        <w:jc w:val="center"/>
        <w:rPr/>
      </w:pPr>
      <w:r>
        <w:rPr>
          <w:rFonts w:cs="Times New Roman" w:ascii="Times New Roman" w:hAnsi="Times New Roman"/>
          <w:spacing w:val="20"/>
          <w:sz w:val="18"/>
          <w:szCs w:val="18"/>
        </w:rPr>
        <w:t>Маркиз</w:t>
      </w:r>
      <w:r>
        <w:rPr>
          <w:rFonts w:cs="Times New Roman" w:ascii="Times New Roman" w:hAnsi="Times New Roman"/>
          <w:sz w:val="18"/>
          <w:szCs w:val="18"/>
        </w:rPr>
        <w:t xml:space="preserve"> снова пытается заговорить, но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останавливает его и продолж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аглянул в тебя. Мне в душу загляни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каждого из нас есть темное окн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вещие сердца в них видеть нам да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реданность твоя! Любовь! Седой измен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е ведь ничего не нужно, кроме дене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рману моему ты служишь от ду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лько в этом суть. Довольно, не сме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ы мне ко двору. Преступные сове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ню. Но маски прочь! Предпочитаю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зать мне истину? Никто бы так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идеть не посмел. Но не стесняюсь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откровенничать со всякими плут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глухи к истине правители, но 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рочь ее изречь. Болтун, уразум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король, правдив, а лжив лишь ты — 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поговор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аторжные уз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доля короля! Тяжеле нет обуз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молодым, живым, любителем за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сердце ощущать круговорот страс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пороха, огня и крови смесью т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емиться все схватить рукою неу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робовать на вкус и бросить, излом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жаждать женщины и всяческих заб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уять девственность и, чем она нежн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яростней желать скорей покончить с н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ужчиной, плотью быть от головы до п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лится, что ни ночь, великолепный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только призрак ты на королевском л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даже не король, ты — королевство!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 городов и стран какой-то жуткий спл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ржава, над тобой победу одерж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лишила сил, ты лишь ее подоб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провинции сплелись в твоей утроб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карту поглядев, ты говоришь: «Вот —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лоб мой — Алькала! А пятки у мен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ерона!» И в больном, слабеющем созн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тет империя — одно твое жел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ебе — потоки рек, морская глуби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ько-соленая над ней кипит вол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ламень над волной тебя и жжет и душ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чувствуешь: весь мир сочится через ду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а — чудовище. И я всегда при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ольник дней ее и каторжник ноч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тильник высоко, тьма что ни ночь, то гущ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ас печальнее, хоть мы и всемогущ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охлаждаемся, сближаясь. Бог зан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голый, никому не ведомый ут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ад Альгарвией вознесся и Ле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аэном, Бургосом, Кастильей, Араг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 эти куколки, две маски, жуткий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розу — короля и королеву — 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ладко властвовать — я отрицать не ст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ад тиранами ведь тоже есть тира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притворствуй, лги и вдвое промолч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двое побледней; не плачь, не хохоч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ррака в ней живет, во мне воскрес Алонс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ужчина мраморный и женщина из бронз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ы пленные нас обожают, 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словенные, мы прокляты д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дыме от кадил в одно слились мы тел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дол Фердинанд, и идол Изабел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а трона-близнеца, блестя, слились в 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уг друга различить не можем мы д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ступим в разговор — могилы щерят зе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уверен я, жива ли 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настолько труп, насколько деспот.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леденил ей кровь, когда рука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кипетре с ее рукой скрестилась.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г руки мумии связал с рукой скел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се-таки я жив. Блистательная те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я! О нет, не я! Бывает все же де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от этого давящего велич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гу я, потеряв державное облич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к на солнцепек пробравшийся др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женству предаюсь, безмерно просвет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частье! Я уже не черный пленник тр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чу я с быстротой смерча или цикл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боден от ярма, бросаюсь я теп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добру и к злу. Рычу, как будто дикий з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пчу я мантию. А душу я широ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оргии раскрыл, для песен, для порока.</w:t>
      </w:r>
    </w:p>
    <w:p>
      <w:pPr>
        <w:pStyle w:val="Style15"/>
        <w:ind w:left="567" w:right="3969" w:hanging="0"/>
        <w:rPr/>
      </w:pPr>
      <w:r>
        <w:rPr>
          <w:rFonts w:cs="Times New Roman" w:ascii="Times New Roman" w:hAnsi="Times New Roman"/>
          <w:sz w:val="22"/>
          <w:szCs w:val="22"/>
        </w:rPr>
        <w:t>Я не король, не раб, не мученик. И в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когти выпустил. И страсть моя раст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ыдливость женщины, с распятием епископ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это злит меня. Я весел, дик, неис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атанелое вскипает есте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стит человек во мне за то, что я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тался превратить в бесплотное видень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завтра стану вновь я призраком и тень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атомом колосса не пройм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зумеется, маркиз, ты не пойм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чем свое нутро я вывернуть бессты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перед людьми. Но мне-то ясно ви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омерзительней распущенность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больше ужаса к себе рождаю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м постыднее творю я безобраз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больше всех людей я смешиваю с гряз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сть, уваженье, долг — их всех гоню за д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ыл лишь королем — свободен я теп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нял ты меня? Испуган? Хорошо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завтра у тебя озноб пойдет по кож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холодно взгляну, когда войдешь к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ты подумаешь: привиделось во с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это пьяное горнило огнев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на твоих глазах горит мое был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королевский сан, со скипетром мо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ем, чтоб из огня я вышел ледяны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берет чет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тву заверш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короля снизу, 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ол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у, вот теперь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ха расспро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блюдая за королем, 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акое лицемер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ерит ни во что. Душа его тем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рашным хаосом наполнена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Отче наш» прочтет — и поглупеет ср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пе в тот же миг уступит без отк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щенника побьет — и затрепещет 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тов пылинкою упасть к его ног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рест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ов он, наш король, жестокий, лицемер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вратник и притом католик правовер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ж! Католиком его и прозову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юда!</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приближается, скрестив руки на груди и опустив глаз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е вздумай лгать.</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кланяется. Уже несколько минут, как </w:t>
      </w:r>
      <w:r>
        <w:rPr>
          <w:rFonts w:cs="Times New Roman" w:ascii="Times New Roman" w:hAnsi="Times New Roman"/>
          <w:spacing w:val="20"/>
          <w:sz w:val="18"/>
          <w:szCs w:val="18"/>
        </w:rPr>
        <w:t>старый монах</w:t>
      </w:r>
      <w:r>
        <w:rPr>
          <w:rFonts w:cs="Times New Roman" w:ascii="Times New Roman" w:hAnsi="Times New Roman"/>
          <w:sz w:val="18"/>
          <w:szCs w:val="18"/>
        </w:rPr>
        <w:t xml:space="preserve"> в одежде доминиканца появился в глубине сцены. Он идет, опустив голову, ни на кого не обращая внимания, занятый только тем, что кланяется крестам на всех могилах, мимо которых проходит. Видимо, он бормочет молитвы.</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то это бродит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 монах? Угрюм! От вас отличен плат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кланяется всем кладбищенским распятья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не в своем ум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ак блед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Бденье. Пос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ю ночь он молится. Он бредит, духом прос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солнцем бродит он с открытой голо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виться к папе в Рим он одержим мечт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колени пав, сказать ему о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чем долг его. А мы бесед с ним не ве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глухими быть ко всем его сужденья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овсе и не наш. Он здесь под наблюден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юда в монастыри и заключают 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утьянов, умников, мечтателей так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проповедь хотят вести в среде крестьянс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так, как велено им церковью испанск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чем помешан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 аде, сатане.</w:t>
      </w:r>
    </w:p>
    <w:p>
      <w:pPr>
        <w:pStyle w:val="Style15"/>
        <w:ind w:left="567" w:right="3969" w:hanging="0"/>
        <w:rPr/>
      </w:pPr>
      <w:r>
        <w:rPr>
          <w:rFonts w:cs="Times New Roman" w:ascii="Times New Roman" w:hAnsi="Times New Roman"/>
          <w:sz w:val="22"/>
          <w:szCs w:val="22"/>
        </w:rPr>
        <w:t>Геенна чудится... А в монастырь к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авно он поп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н ста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Я полаг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олго проживет.</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проходит, не обращая ни на кого внимания, и исчез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свои погремушки, в сторон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от — кукла золо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 медная! Одна — Добро, другая — З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х равно люблю. На ум бы не приш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что-то предпочес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матривает зелень на могилах.)</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Цветы... сухие тра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онастырях у вас в большом упадке нра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ше величест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ход женщинам откры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pPr>
      <w:r>
        <w:rPr>
          <w:rFonts w:cs="Times New Roman" w:ascii="Times New Roman" w:hAnsi="Times New Roman"/>
          <w:sz w:val="22"/>
          <w:szCs w:val="22"/>
        </w:rPr>
        <w:t>Таков долг пастырей... Поблизости сто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итель женская, и вот, о них в забо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Знаю! Вы, козлы, овечек стереже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 монастырях так повелось во все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шенке монах любой отпустит грех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над сердцами власть у них необычай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удо сладостное! Исповеди тай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новь станут девственны, коль девства лише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она дочери и Левия сы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ут в согласии! Ну ладно: я провер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им узнает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Коль в эти две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итель, где, Христос, ты больше не цари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глянет Купидон, языческий малыш,</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папа Сикст, двух чад приживший от деви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гостя этого не сможет ополчи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им покарает вас! Заране реше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тально глядя на настояте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пископ здесь уже. Ему разреше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 всею полнотой его священной вл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кланяяс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Да, государь... Но это только в ч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рковных догматов: он должен дать от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божной ерес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королю)</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У вас острейший вз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тлив я!</w:t>
      </w:r>
    </w:p>
    <w:p>
      <w:pPr>
        <w:pStyle w:val="Style15"/>
        <w:spacing w:before="60" w:after="60"/>
        <w:ind w:left="567" w:right="3969" w:hanging="0"/>
        <w:jc w:val="center"/>
        <w:rPr/>
      </w:pPr>
      <w:r>
        <w:rPr>
          <w:rFonts w:cs="Times New Roman" w:ascii="Times New Roman" w:hAnsi="Times New Roman"/>
          <w:i/>
          <w:sz w:val="22"/>
          <w:szCs w:val="22"/>
        </w:rPr>
        <w:t>(Глаза короля останавливаются на подземелье, зияющем в нескольких шагах от нег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Это 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ткрыта здесь гробниц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ры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Ко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ому в нее спуст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определ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ак кто ж в нее сой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ж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е знаю я. Но все ж могила ж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может, ждет меня, быть может,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 ухо королю)</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Быв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общий уровень монах перераста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в рассужденье зла, пусть в сторону добр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рден думает: убрать его по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ет. Крови лить не может церковь. Вмес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го, чтоб убив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Есть глухое мест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колько ни кричи и сколько ни бор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кто не выручит.</w:t>
      </w:r>
    </w:p>
    <w:p>
      <w:pPr>
        <w:pStyle w:val="Style15"/>
        <w:spacing w:before="60" w:after="60"/>
        <w:ind w:left="567" w:right="3969" w:hanging="0"/>
        <w:jc w:val="center"/>
        <w:rPr/>
      </w:pPr>
      <w:r>
        <w:rPr>
          <w:rFonts w:cs="Times New Roman" w:ascii="Times New Roman" w:hAnsi="Times New Roman"/>
          <w:i/>
          <w:sz w:val="22"/>
          <w:szCs w:val="22"/>
        </w:rPr>
        <w:t>(Показывает на отверстие, в котором можно различить лестницу, затем — на плиту, лежащую рядом.)</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Столкнут монаха вн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муруют вход, — и ты во тьме наве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очь беззвездная тебе смежает ве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ждь, ветер, шум листвы, шаги над головой —</w:t>
      </w:r>
    </w:p>
    <w:p>
      <w:pPr>
        <w:pStyle w:val="Style15"/>
        <w:ind w:left="567" w:right="3969" w:hanging="0"/>
        <w:rPr/>
      </w:pPr>
      <w:r>
        <w:rPr>
          <w:rFonts w:cs="Times New Roman" w:ascii="Times New Roman" w:hAnsi="Times New Roman"/>
          <w:sz w:val="22"/>
          <w:szCs w:val="22"/>
        </w:rPr>
        <w:t>Всё замирает, всё. И так, еще жив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 мерт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а. Умереть ты можешь, коль жел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церковь кровь не льет.</w:t>
      </w:r>
    </w:p>
    <w:p>
      <w:pPr>
        <w:pStyle w:val="Style15"/>
        <w:spacing w:before="120" w:after="120"/>
        <w:ind w:left="567" w:right="3969" w:hanging="0"/>
        <w:jc w:val="center"/>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делает знак одобрени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 глядя на монастырский сад)</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Монах! Ты утвержд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женщины сю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 ход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 он л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женщи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отрит в глубину сад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А с ней и юноша ид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усый, тоненький, с живым и ясным взгляд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pPr>
      <w:r>
        <w:rPr>
          <w:rFonts w:cs="Times New Roman" w:ascii="Times New Roman" w:hAnsi="Times New Roman"/>
          <w:sz w:val="22"/>
          <w:szCs w:val="22"/>
        </w:rPr>
        <w:t>Но это прин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Он — прин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принц; с принцессой ряд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ма я кстати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835" w:right="3969" w:hanging="0"/>
        <w:rPr>
          <w:rFonts w:ascii="Times New Roman" w:hAnsi="Times New Roman" w:cs="Times New Roman"/>
          <w:sz w:val="22"/>
          <w:szCs w:val="22"/>
          <w:lang w:val="en-US"/>
        </w:rPr>
      </w:pPr>
      <w:r>
        <w:rPr>
          <w:rFonts w:cs="Times New Roman" w:ascii="Times New Roman" w:hAnsi="Times New Roman"/>
          <w:sz w:val="22"/>
          <w:szCs w:val="22"/>
        </w:rPr>
        <w:t>«Magnates» — есть закон...</w:t>
      </w:r>
    </w:p>
    <w:p>
      <w:pPr>
        <w:pStyle w:val="Style15"/>
        <w:ind w:left="2835" w:right="3969" w:hanging="0"/>
        <w:rPr>
          <w:rFonts w:ascii="Times New Roman" w:hAnsi="Times New Roman" w:cs="Times New Roman"/>
          <w:sz w:val="18"/>
          <w:szCs w:val="18"/>
        </w:rPr>
      </w:pPr>
      <w:r>
        <w:rPr>
          <w:rFonts w:cs="Times New Roman" w:ascii="Times New Roman" w:hAnsi="Times New Roman"/>
          <w:sz w:val="18"/>
          <w:szCs w:val="18"/>
        </w:rPr>
        <w:t>{Magnates — властители (ла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ститель наш д'Орте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должая)</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позволил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цу высокому войти под кров святы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ум! Самке и самцу, как вижу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 в том направлении, куда указывает коро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Графи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Франции король, наш кардинал-викон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оч своих рубак выстраивать во фрон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лава над церковью и в Даксе и в Каго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андармам он кричит с отвагою во взо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атаку! Марш вперед!» Игуменом он с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ужской обители, сей дьякон-кардин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Франции — с мечом, в Испании он в ря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двух человек, которых заметил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этой парочке здесь улыбнется счас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их соединит д'Ортез. Но для ч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ерьез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нятно, для чего! Я вижу цель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итьбой кончится их дружное соседств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в монастыре давно 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 малолетст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в кельях вырос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как их име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ц де Салинас он. Дон Санчо.</w:t>
      </w:r>
    </w:p>
    <w:p>
      <w:pPr>
        <w:pStyle w:val="Style15"/>
        <w:spacing w:before="120" w:after="120"/>
        <w:ind w:left="567" w:right="3969" w:hanging="0"/>
        <w:jc w:val="center"/>
        <w:rPr/>
      </w:pPr>
      <w:r>
        <w:rPr>
          <w:rFonts w:cs="Times New Roman" w:ascii="Times New Roman" w:hAnsi="Times New Roman"/>
          <w:spacing w:val="20"/>
          <w:sz w:val="18"/>
          <w:szCs w:val="18"/>
        </w:rPr>
        <w:t>Маркиз</w:t>
      </w:r>
      <w:r>
        <w:rPr>
          <w:rFonts w:cs="Times New Roman" w:ascii="Times New Roman" w:hAnsi="Times New Roman"/>
          <w:sz w:val="18"/>
          <w:szCs w:val="18"/>
        </w:rPr>
        <w:t xml:space="preserve"> делает движени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А о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вать Розою д'Орте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ановясь все серьезнее)</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следуют по пра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ргос и Орте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ивая головой)</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о Тахо их держа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ц де Салинас он! Но в случае так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дальше! Это все подстроено тай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анчо — мой кузен. Но ветвь считал я э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асш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ринца здесь содержат по секр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ю племянницу виконт здесь воспи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новременно с 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я-то их счи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вно умершими! Какой необычай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жданный дар судьбы! Ведь узник этот тай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это он! О, если бы я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ново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прятали в укромный уголо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поженятся. Уж было обру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а и инфант ведут происхож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предка общего. Был это муж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му мы молимся. А сын его родной</w:t>
      </w:r>
    </w:p>
    <w:p>
      <w:pPr>
        <w:pStyle w:val="Style15"/>
        <w:ind w:left="567" w:right="3742" w:hanging="0"/>
        <w:rPr/>
      </w:pPr>
      <w:r>
        <w:rPr>
          <w:rFonts w:cs="Times New Roman" w:ascii="Times New Roman" w:hAnsi="Times New Roman"/>
          <w:sz w:val="22"/>
          <w:szCs w:val="22"/>
        </w:rPr>
        <w:t>Гасконский герцог был — звать Луп Сантюль; а вну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бигорский Люк, а вслед за этим Люк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барежский Ж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ороч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Кардин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ртез, владыка наш, держать их приказ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ожно дольше здесь в уединенье, тай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анч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pPr>
      <w:r>
        <w:rPr>
          <w:rFonts w:cs="Times New Roman" w:ascii="Times New Roman" w:hAnsi="Times New Roman"/>
          <w:i/>
          <w:sz w:val="22"/>
          <w:szCs w:val="22"/>
        </w:rPr>
        <w:t>(указывая маркизу на молодого человека, которого еще не видно зрителям)</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осмотри! Красив необычай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туда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 церкви должен встать с почетом в первый р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 свитой в пятьдесят гидальго, как абб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ньясеррада стать должна его столиц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 тайне роковой изволил он род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ет, что ему престол принадлеж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и принцессе знать о том не надлеж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азано скрывать, чтоб не могла дозн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есть она сама! Кого-то всё ж боя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о ж, как не меня! Совсем не по нут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видеть, как ведут подобную игру.</w:t>
      </w:r>
    </w:p>
    <w:p>
      <w:pPr>
        <w:pStyle w:val="Style15"/>
        <w:spacing w:before="60" w:after="60"/>
        <w:ind w:left="567" w:right="3969" w:hanging="0"/>
        <w:jc w:val="center"/>
        <w:rPr/>
      </w:pPr>
      <w:r>
        <w:rPr>
          <w:rFonts w:cs="Times New Roman" w:ascii="Times New Roman" w:hAnsi="Times New Roman"/>
          <w:i/>
          <w:sz w:val="22"/>
          <w:szCs w:val="22"/>
        </w:rPr>
        <w:t>(Настоятелю, по-прежнему поглядывая в глубину</w:t>
      </w:r>
      <w:r>
        <w:rPr>
          <w:rFonts w:cs="Times New Roman" w:ascii="Times New Roman" w:hAnsi="Times New Roman"/>
          <w:sz w:val="22"/>
          <w:szCs w:val="22"/>
        </w:rPr>
        <w:t xml:space="preserve"> </w:t>
      </w:r>
      <w:r>
        <w:rPr>
          <w:rFonts w:cs="Times New Roman" w:ascii="Times New Roman" w:hAnsi="Times New Roman"/>
          <w:i/>
          <w:sz w:val="22"/>
          <w:szCs w:val="22"/>
        </w:rPr>
        <w:t>с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 они всегда монахами оде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оими даны невинности обет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аче их нельзя в монастыре дер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слушания обет пришлось им д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 чуть ли не монах! Она — почти монаш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принцам, будет им всегда дана поблаж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нимут с них обет и жен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ет! Зал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вчарню я, как волк.</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 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у, пусть! Виконт д'Орт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 если, старый черт, ты ангелов песту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шать не стану! Но меня ты не наду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дети, можете друг друга обо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этот заговор не может угро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зену своему отдам я донью Ро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ем от Бургоса я отвращу угро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роться, кардинал, задумал ты? Нач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равных мы правах; не забывай о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по жадности гожусь тебе на па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ез Ортеза я возьму себе Навар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 я держу тебя. Ты держишь им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женятся. Войну начнем с того же дн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за сце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а недур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Чтоб счастливо и лов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шить политику, нужна одна сноров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ьзовать, приняв небрежно-сонный ви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 темный механизм, которым враг гроз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летение интриг обрушь на интрига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убить хотят, а ты совсем нежда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отрази кинжал, чтоб он кольнул враг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убийца стал отныне твой слуг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глядыв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м там шепчутся?</w:t>
      </w:r>
    </w:p>
    <w:p>
      <w:pPr>
        <w:pStyle w:val="Style15"/>
        <w:spacing w:before="60" w:after="60"/>
        <w:ind w:left="567" w:right="3969" w:hanging="0"/>
        <w:jc w:val="center"/>
        <w:rPr/>
      </w:pPr>
      <w:r>
        <w:rPr>
          <w:rFonts w:cs="Times New Roman" w:ascii="Times New Roman" w:hAnsi="Times New Roman"/>
          <w:i/>
          <w:sz w:val="22"/>
          <w:szCs w:val="22"/>
        </w:rPr>
        <w:t>(Направляется в глубину сада и исчезает за</w:t>
      </w:r>
      <w:r>
        <w:rPr>
          <w:rFonts w:cs="Times New Roman" w:ascii="Times New Roman" w:hAnsi="Times New Roman"/>
          <w:sz w:val="22"/>
          <w:szCs w:val="22"/>
        </w:rPr>
        <w:t xml:space="preserve"> </w:t>
      </w:r>
      <w:r>
        <w:rPr>
          <w:rFonts w:cs="Times New Roman" w:ascii="Times New Roman" w:hAnsi="Times New Roman"/>
          <w:i/>
          <w:sz w:val="22"/>
          <w:szCs w:val="22"/>
        </w:rPr>
        <w:t>деревья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удаляющегося короля, в сторону)</w:t>
      </w:r>
    </w:p>
    <w:p>
      <w:pPr>
        <w:pStyle w:val="Style15"/>
        <w:ind w:left="2552" w:right="3969" w:hanging="0"/>
        <w:rPr>
          <w:rFonts w:ascii="Times New Roman" w:hAnsi="Times New Roman" w:cs="Times New Roman"/>
          <w:sz w:val="22"/>
          <w:szCs w:val="22"/>
          <w:lang w:val="en-US"/>
        </w:rPr>
      </w:pPr>
      <w:r>
        <w:rPr>
          <w:rFonts w:cs="Times New Roman" w:ascii="Times New Roman" w:hAnsi="Times New Roman"/>
          <w:sz w:val="22"/>
          <w:szCs w:val="22"/>
        </w:rPr>
        <w:t>Шпион!</w:t>
      </w:r>
    </w:p>
    <w:p>
      <w:pPr>
        <w:pStyle w:val="Style15"/>
        <w:ind w:left="567" w:right="396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right="3969" w:hanging="0"/>
        <w:jc w:val="center"/>
        <w:rPr>
          <w:rFonts w:ascii="Times New Roman" w:hAnsi="Times New Roman" w:cs="Times New Roman"/>
          <w:b/>
          <w:b/>
          <w:color w:val="993300"/>
          <w:lang w:val="en-US"/>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left="567" w:right="3969" w:hanging="0"/>
        <w:jc w:val="center"/>
        <w:rPr>
          <w:rFonts w:ascii="Times New Roman" w:hAnsi="Times New Roman" w:cs="Times New Roman"/>
          <w:sz w:val="18"/>
          <w:szCs w:val="18"/>
        </w:rPr>
      </w:pPr>
      <w:r>
        <w:rPr>
          <w:rFonts w:cs="Times New Roman" w:ascii="Times New Roman" w:hAnsi="Times New Roman"/>
          <w:sz w:val="18"/>
          <w:szCs w:val="18"/>
        </w:rPr>
        <w:t xml:space="preserve">Те же, кроме короля. На авансцене </w:t>
      </w:r>
      <w:r>
        <w:rPr>
          <w:rFonts w:cs="Times New Roman" w:ascii="Times New Roman" w:hAnsi="Times New Roman"/>
          <w:spacing w:val="20"/>
          <w:sz w:val="18"/>
          <w:szCs w:val="18"/>
        </w:rPr>
        <w:t>маркиз и настоятель</w:t>
      </w:r>
      <w:r>
        <w:rPr>
          <w:rFonts w:cs="Times New Roman" w:ascii="Times New Roman" w:hAnsi="Times New Roman"/>
          <w:sz w:val="18"/>
          <w:szCs w:val="18"/>
        </w:rPr>
        <w:t>, одн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т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ближаясь с покорностью)</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мир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нима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ет глубокий покл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С королем не слишком откров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обеседов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Господь — судья. К тому 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знанья на духу должны хранить м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Чу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разъясненье дал об этом папа Пав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собых случаях все открывать настав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умолчание ты будешь отвеч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послушен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лянетесь ли молч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лянусь. И для твоей мадонны я в пода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м золотой венец, что стоит сотню ма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шесть паникадил прибавлю заод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все узнает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нижая голос)</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иньор, давным-д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дни нашей юности, у португальской дон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душу чью мы в пост кладем теперь поклон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ней родился сын. Не Бургосский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донны Санчи муж отцом был — вот в чем с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ом был юный паж, Горвоною он зв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не уследил. Ублюдок оказ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ом; выросши, он сам родил дит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умер. И затем, немного дней спуст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мерти мальчика явилось извещ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о не смерть была, то было похищ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м кардинал-виконт малютку-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ставил взять и скры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Так и думал я.</w:t>
      </w:r>
    </w:p>
    <w:p>
      <w:pPr>
        <w:pStyle w:val="Style15"/>
        <w:spacing w:before="60" w:after="60"/>
        <w:ind w:left="567" w:right="3969" w:hanging="0"/>
        <w:jc w:val="center"/>
        <w:rPr/>
      </w:pPr>
      <w:r>
        <w:rPr>
          <w:rFonts w:cs="Times New Roman" w:ascii="Times New Roman" w:hAnsi="Times New Roman"/>
          <w:i/>
          <w:sz w:val="22"/>
          <w:szCs w:val="22"/>
        </w:rPr>
        <w:t>(Глядя за сцену, в то время как настоятель читает свои молит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итя мое! Мой внук! Еще не смею вер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лон радости, которой не измер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что в себе не знал до нынешнего 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я ощутил: есть сердце у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ая молния! Волнующая мило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я отцовством пьян! Цель жизни появи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вобождение! И мне пора приш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ковы раздробить! Я прежде жил для зл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усть моей рукой добро теперь твор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овесть черная блуждала, как волч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се я потерял. О небо! Но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е нашел. Я — дед! Не поднимал я г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ынче можно мне хоть снизу улыб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шинам блещущим и тайно любов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тебель молодой, который даст цве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никшие из недр моей нечисто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гу сказать: «Мой сын!» И жить могу с нач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пробуем! Дитя, мой мрак ты разогн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янием своим! Владеешь цели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чистый юноша, мной, грязным стари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от гнусностей меня остерег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мне невинность есть, советчица благ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угой я человек. Люблю и плачу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гинь, мгла зловещая! Затеплилась за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ря моей души. Мой внук — мне свет небес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се же милостив, бог грозный, неизвест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ветчик короля, привыкшего топт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их невинных жертв, я сам бродил, как т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очи премерзостной, лукаво освещ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действа гнусные. А нынче ощуща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астник темных дел, придворный старый льст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ежная рука снимает, на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меня всю тяжесть зла, хотя оно безмер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аконец дышу и я — носитель сквер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олова, увы, раскаянья пол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особна все-таки подняться и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ядом с небом я. Вздохнуть настали сро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 этом мире мы теперь не одино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у я и люблю. К несчастью, лишь 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 него и есть. А сколько бездн, пуч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стретит на пути! Ловушек сколько всяк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я насторож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станусь я во мра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вет — ему. Итак, прикроемся плащ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овство затаим, дитя убереж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озвращается к настояте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тайну поклялись хран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Будь в том уве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долго юношу ты опекать намер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маленький мертвец, как видите, воскр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тал мужчиною. Наверное, д'Орт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ну даст ему и в мантию оде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только на своей племяннице пожени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ет взгляд назад.)</w:t>
      </w:r>
    </w:p>
    <w:p>
      <w:pPr>
        <w:pStyle w:val="Style15"/>
        <w:spacing w:before="120" w:after="120"/>
        <w:ind w:left="567" w:right="3969" w:hanging="0"/>
        <w:jc w:val="center"/>
        <w:rPr/>
      </w:pPr>
      <w:r>
        <w:rPr>
          <w:rFonts w:cs="Times New Roman" w:ascii="Times New Roman" w:hAnsi="Times New Roman"/>
          <w:sz w:val="18"/>
          <w:szCs w:val="18"/>
        </w:rPr>
        <w:t xml:space="preserve">В глубине появляется </w:t>
      </w:r>
      <w:r>
        <w:rPr>
          <w:rFonts w:cs="Times New Roman" w:ascii="Times New Roman" w:hAnsi="Times New Roman"/>
          <w:spacing w:val="20"/>
          <w:sz w:val="18"/>
          <w:szCs w:val="18"/>
        </w:rPr>
        <w:t>король</w:t>
      </w:r>
      <w:r>
        <w:rPr>
          <w:rFonts w:cs="Times New Roman" w:ascii="Times New Roman" w:hAnsi="Times New Roman"/>
          <w:sz w:val="18"/>
          <w:szCs w:val="18"/>
        </w:rPr>
        <w:t>.</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 самому себе)</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т короля ты скрыть, старик, сум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ердце новое цветет в груди тво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ягчите короля. Замолвите хоть сло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нь, комедиант, свою личину сн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предохранит от горя и оби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ми угодливый, подобострастный ви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 тайна, помн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Еще б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Да, конеч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ойс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z w:val="18"/>
          <w:szCs w:val="18"/>
        </w:rPr>
        <w:t xml:space="preserve">Те же, </w:t>
      </w:r>
      <w:r>
        <w:rPr>
          <w:rFonts w:cs="Times New Roman" w:ascii="Times New Roman" w:hAnsi="Times New Roman"/>
          <w:spacing w:val="20"/>
          <w:sz w:val="18"/>
          <w:szCs w:val="18"/>
        </w:rPr>
        <w:t>король</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До чего ж подглядывать потеш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распускаются бутоны юных душ!</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отрит в ту сторону, откуда только что приш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вот они. Ид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ы — их король. К чему 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шли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Я пришел к решенью поженить 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счастливлю 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Глубокий вы полити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слаба. И брак их не вразр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моими планами. Пусть тешится д'Ортез,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о возьму себе и Дакс я и Байон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ердце мрачное, ликуй! Дорогой к т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ет мое дитя!</w:t>
      </w:r>
    </w:p>
    <w:p>
      <w:pPr>
        <w:pStyle w:val="Style15"/>
        <w:spacing w:before="120" w:after="120"/>
        <w:ind w:left="567" w:right="3969" w:hanging="0"/>
        <w:jc w:val="center"/>
        <w:rPr/>
      </w:pPr>
      <w:r>
        <w:rPr>
          <w:rFonts w:cs="Times New Roman" w:ascii="Times New Roman" w:hAnsi="Times New Roman"/>
          <w:sz w:val="18"/>
          <w:szCs w:val="18"/>
        </w:rPr>
        <w:t xml:space="preserve">По знаку короля эскорт и вся свита входят через пролом. </w:t>
      </w:r>
      <w:r>
        <w:rPr>
          <w:rFonts w:cs="Times New Roman" w:ascii="Times New Roman" w:hAnsi="Times New Roman"/>
          <w:spacing w:val="20"/>
          <w:sz w:val="18"/>
          <w:szCs w:val="18"/>
        </w:rPr>
        <w:t>Настоятель</w:t>
      </w:r>
      <w:r>
        <w:rPr>
          <w:rFonts w:cs="Times New Roman" w:ascii="Times New Roman" w:hAnsi="Times New Roman"/>
          <w:sz w:val="18"/>
          <w:szCs w:val="18"/>
        </w:rPr>
        <w:t xml:space="preserve"> приближается и кланяется королю, скрестив руки на гру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 не входил сю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лоня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И ты меня не видел нико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иренный я мон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Беру твою оби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покровительст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ой добрый повелител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гинь проч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о Франции владыка тв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Он т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о епископ —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астояте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прибыл в гости к н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оказал нам че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Что приходил к тебе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должен он узнать.</w:t>
      </w:r>
    </w:p>
    <w:p>
      <w:pPr>
        <w:pStyle w:val="Style15"/>
        <w:tabs>
          <w:tab w:val="clear" w:pos="708"/>
          <w:tab w:val="left" w:pos="5220" w:leader="none"/>
        </w:tabs>
        <w:spacing w:before="120" w:after="120"/>
        <w:ind w:left="567" w:right="3969" w:hanging="0"/>
        <w:jc w:val="center"/>
        <w:rPr/>
      </w:pPr>
      <w:r>
        <w:rPr>
          <w:rFonts w:cs="Times New Roman" w:ascii="Times New Roman" w:hAnsi="Times New Roman"/>
          <w:sz w:val="18"/>
          <w:szCs w:val="18"/>
        </w:rPr>
        <w:t xml:space="preserve">В глубине сцены появляются </w:t>
      </w:r>
      <w:r>
        <w:rPr>
          <w:rFonts w:cs="Times New Roman" w:ascii="Times New Roman" w:hAnsi="Times New Roman"/>
          <w:spacing w:val="20"/>
          <w:sz w:val="18"/>
          <w:szCs w:val="18"/>
        </w:rPr>
        <w:t>дон Санчо и донья Роза</w:t>
      </w:r>
      <w:r>
        <w:rPr>
          <w:rFonts w:cs="Times New Roman" w:ascii="Times New Roman" w:hAnsi="Times New Roman"/>
          <w:sz w:val="18"/>
          <w:szCs w:val="18"/>
        </w:rPr>
        <w:t xml:space="preserve">. Они еще не видят происходящего. </w:t>
      </w:r>
      <w:r>
        <w:rPr>
          <w:rFonts w:cs="Times New Roman" w:ascii="Times New Roman" w:hAnsi="Times New Roman"/>
          <w:spacing w:val="20"/>
          <w:sz w:val="18"/>
          <w:szCs w:val="18"/>
        </w:rPr>
        <w:t>Король</w:t>
      </w:r>
      <w:r>
        <w:rPr>
          <w:rFonts w:cs="Times New Roman" w:ascii="Times New Roman" w:hAnsi="Times New Roman"/>
          <w:sz w:val="18"/>
          <w:szCs w:val="18"/>
        </w:rPr>
        <w:t xml:space="preserve"> указывает на них маркизу и направляется к пролом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аркиз, идем скоре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стояте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жизнью дорожишь, молч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Маркиз, ид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ходит.)</w:t>
      </w:r>
    </w:p>
    <w:p>
      <w:pPr>
        <w:pStyle w:val="Style15"/>
        <w:spacing w:before="120" w:after="120"/>
        <w:ind w:left="567" w:right="3969" w:hanging="0"/>
        <w:jc w:val="center"/>
        <w:rPr/>
      </w:pPr>
      <w:r>
        <w:rPr>
          <w:rFonts w:cs="Times New Roman" w:ascii="Times New Roman" w:hAnsi="Times New Roman"/>
          <w:spacing w:val="20"/>
          <w:sz w:val="18"/>
          <w:szCs w:val="18"/>
        </w:rPr>
        <w:t>Гучо</w:t>
      </w:r>
      <w:r>
        <w:rPr>
          <w:rFonts w:cs="Times New Roman" w:ascii="Times New Roman" w:hAnsi="Times New Roman"/>
          <w:sz w:val="18"/>
          <w:szCs w:val="18"/>
        </w:rPr>
        <w:t xml:space="preserve"> следует за корол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жное дит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ходит.)</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pacing w:val="20"/>
          <w:sz w:val="18"/>
          <w:szCs w:val="18"/>
        </w:rPr>
        <w:t>Дон Санчо, донья Роза</w:t>
      </w:r>
      <w:r>
        <w:rPr>
          <w:rFonts w:cs="Times New Roman" w:ascii="Times New Roman" w:hAnsi="Times New Roman"/>
          <w:sz w:val="18"/>
          <w:szCs w:val="18"/>
        </w:rPr>
        <w:t xml:space="preserve">. Оба в монашеском одеянии — он в белом клобуке, она в белой вуали, — бегают и играют между деревьями. Ей шестнадцать лет, ему — семнадцать. Они догоняют друг друга, убегают, прячутся. Смех и веселье. </w:t>
      </w:r>
      <w:r>
        <w:rPr>
          <w:rFonts w:cs="Times New Roman" w:ascii="Times New Roman" w:hAnsi="Times New Roman"/>
          <w:spacing w:val="20"/>
          <w:sz w:val="18"/>
          <w:szCs w:val="18"/>
        </w:rPr>
        <w:t>Роза</w:t>
      </w:r>
      <w:r>
        <w:rPr>
          <w:rFonts w:cs="Times New Roman" w:ascii="Times New Roman" w:hAnsi="Times New Roman"/>
          <w:sz w:val="18"/>
          <w:szCs w:val="18"/>
        </w:rPr>
        <w:t xml:space="preserve"> старается поймать бабочку. </w:t>
      </w:r>
      <w:r>
        <w:rPr>
          <w:rFonts w:cs="Times New Roman" w:ascii="Times New Roman" w:hAnsi="Times New Roman"/>
          <w:spacing w:val="20"/>
          <w:sz w:val="18"/>
          <w:szCs w:val="18"/>
        </w:rPr>
        <w:t>Санчо</w:t>
      </w:r>
      <w:r>
        <w:rPr>
          <w:rFonts w:cs="Times New Roman" w:ascii="Times New Roman" w:hAnsi="Times New Roman"/>
          <w:sz w:val="18"/>
          <w:szCs w:val="18"/>
        </w:rPr>
        <w:t xml:space="preserve"> собирает цветы. Он составляет букет и держит его в рук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Ты посмотри!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много бабоче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т, розы мне миле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рывает цветок шиповника и присоединяет к бук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колько красоты! Я от чудес хмеле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кончик тростника садится мотыле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ё — жизнь! Всё — аром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Поделим так: цве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станется тебе, мне — бабоч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Повсю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гласье и любовь; вся жизнь подобна чуду.</w:t>
      </w:r>
    </w:p>
    <w:p>
      <w:pPr>
        <w:pStyle w:val="Style15"/>
        <w:spacing w:before="60" w:after="60"/>
        <w:ind w:left="567" w:right="3969" w:hanging="0"/>
        <w:jc w:val="center"/>
        <w:rPr/>
      </w:pPr>
      <w:r>
        <w:rPr>
          <w:rFonts w:cs="Times New Roman" w:ascii="Times New Roman" w:hAnsi="Times New Roman"/>
          <w:i/>
          <w:sz w:val="22"/>
          <w:szCs w:val="22"/>
        </w:rPr>
        <w:t>(Срывает цветы для букета. Роза бегает за бабочками. Окликает 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Роз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pPr>
      <w:r>
        <w:rPr>
          <w:rFonts w:cs="Times New Roman" w:ascii="Times New Roman" w:hAnsi="Times New Roman"/>
          <w:i/>
          <w:sz w:val="22"/>
          <w:szCs w:val="22"/>
        </w:rPr>
        <w:t>(оборачиваясь и глядя на цветы, которые Санчо держит в руках)</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Сударь мой, кому э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К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ольте угад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не!</w:t>
      </w:r>
    </w:p>
    <w:p>
      <w:pPr>
        <w:pStyle w:val="Style15"/>
        <w:spacing w:before="60" w:after="60"/>
        <w:ind w:left="567" w:right="3969" w:hanging="0"/>
        <w:jc w:val="center"/>
        <w:rPr/>
      </w:pPr>
      <w:r>
        <w:rPr>
          <w:rFonts w:cs="Times New Roman" w:ascii="Times New Roman" w:hAnsi="Times New Roman"/>
          <w:i/>
          <w:sz w:val="22"/>
          <w:szCs w:val="22"/>
        </w:rPr>
        <w:t>(Возвращается к бабочкам и пытается схватить их.</w:t>
      </w:r>
      <w:r>
        <w:rPr>
          <w:rFonts w:cs="Times New Roman" w:ascii="Times New Roman" w:hAnsi="Times New Roman"/>
          <w:sz w:val="22"/>
          <w:szCs w:val="22"/>
        </w:rPr>
        <w:t xml:space="preserve"> </w:t>
      </w:r>
      <w:r>
        <w:rPr>
          <w:rFonts w:cs="Times New Roman" w:ascii="Times New Roman" w:hAnsi="Times New Roman"/>
          <w:i/>
          <w:sz w:val="22"/>
          <w:szCs w:val="22"/>
        </w:rPr>
        <w:t>Они улетают. Она раздосадован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Злые! Поч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улетаете? Ведь все вы так прекрас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основенья рук для крылышек опасн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чтательно смотрит на полет бабоче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ерпят же цве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о цветок мой, 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нимает ее, она сопротивляется, он целует е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как нехорош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о в чем же тут б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мы поженимся.</w:t>
      </w:r>
    </w:p>
    <w:p>
      <w:pPr>
        <w:pStyle w:val="Style15"/>
        <w:spacing w:before="120" w:after="120"/>
        <w:ind w:left="567" w:right="3969" w:hanging="0"/>
        <w:jc w:val="center"/>
        <w:rPr/>
      </w:pPr>
      <w:r>
        <w:rPr>
          <w:rFonts w:cs="Times New Roman" w:ascii="Times New Roman" w:hAnsi="Times New Roman"/>
          <w:spacing w:val="20"/>
          <w:sz w:val="18"/>
          <w:szCs w:val="18"/>
        </w:rPr>
        <w:t>Донья Роза</w:t>
      </w:r>
      <w:r>
        <w:rPr>
          <w:rFonts w:cs="Times New Roman" w:ascii="Times New Roman" w:hAnsi="Times New Roman"/>
          <w:sz w:val="18"/>
          <w:szCs w:val="18"/>
        </w:rPr>
        <w:t xml:space="preserve"> следит за бабочкой, подстерегая ее. Бабочка опускается на цвето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На цветок сад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ма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нько приближается. Дону Сан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у!</w:t>
      </w:r>
    </w:p>
    <w:p>
      <w:pPr>
        <w:pStyle w:val="Style15"/>
        <w:spacing w:before="120" w:after="120"/>
        <w:ind w:left="567" w:right="3969" w:hanging="0"/>
        <w:jc w:val="center"/>
        <w:rPr/>
      </w:pPr>
      <w:r>
        <w:rPr>
          <w:rFonts w:cs="Times New Roman" w:ascii="Times New Roman" w:hAnsi="Times New Roman"/>
          <w:spacing w:val="20"/>
          <w:sz w:val="18"/>
          <w:szCs w:val="18"/>
        </w:rPr>
        <w:t>Дон Санчо</w:t>
      </w:r>
      <w:r>
        <w:rPr>
          <w:rFonts w:cs="Times New Roman" w:ascii="Times New Roman" w:hAnsi="Times New Roman"/>
          <w:sz w:val="18"/>
          <w:szCs w:val="18"/>
        </w:rPr>
        <w:t xml:space="preserve"> идет следом за ней, очень близк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Посто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Губы Санчо встречаются с губами Розы. Бабочка улет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557" w:right="3969" w:hanging="0"/>
        <w:rPr>
          <w:rFonts w:ascii="Times New Roman" w:hAnsi="Times New Roman" w:cs="Times New Roman"/>
          <w:sz w:val="22"/>
          <w:szCs w:val="22"/>
        </w:rPr>
      </w:pPr>
      <w:r>
        <w:rPr>
          <w:rFonts w:cs="Times New Roman" w:ascii="Times New Roman" w:hAnsi="Times New Roman"/>
          <w:sz w:val="22"/>
          <w:szCs w:val="22"/>
        </w:rPr>
        <w:t>Не мог ты изловч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А поцелуй? Я изловил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блюдая, как бабочка возвращается на цве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тят они к стопам владыки сво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ветреницы! Вновь куда-то улете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едит за полетом бабоч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ылатые! Куда стремятся, в самом деле?</w:t>
      </w:r>
    </w:p>
    <w:p>
      <w:pPr>
        <w:pStyle w:val="Style15"/>
        <w:spacing w:before="120" w:after="120"/>
        <w:ind w:left="567" w:right="3969" w:hanging="0"/>
        <w:jc w:val="center"/>
        <w:rPr/>
      </w:pPr>
      <w:r>
        <w:rPr>
          <w:rFonts w:cs="Times New Roman" w:ascii="Times New Roman" w:hAnsi="Times New Roman"/>
          <w:spacing w:val="20"/>
          <w:sz w:val="18"/>
          <w:szCs w:val="18"/>
        </w:rPr>
        <w:t xml:space="preserve">Дон Санчо </w:t>
      </w:r>
      <w:r>
        <w:rPr>
          <w:rFonts w:cs="Times New Roman" w:ascii="Times New Roman" w:hAnsi="Times New Roman"/>
          <w:sz w:val="18"/>
          <w:szCs w:val="18"/>
        </w:rPr>
        <w:t>тихо идет следом за ней и целует ее. Она отталкивает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 свадьбы поцелуй? Нет, я не потерп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ни обрат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лыбаяс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ер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ет... Я люблю.</w:t>
      </w:r>
    </w:p>
    <w:p>
      <w:pPr>
        <w:pStyle w:val="Style15"/>
        <w:spacing w:before="120" w:after="120"/>
        <w:ind w:left="567" w:right="3969" w:hanging="0"/>
        <w:jc w:val="center"/>
        <w:rPr/>
      </w:pPr>
      <w:r>
        <w:rPr>
          <w:rFonts w:cs="Times New Roman" w:ascii="Times New Roman" w:hAnsi="Times New Roman"/>
          <w:sz w:val="18"/>
          <w:szCs w:val="18"/>
        </w:rPr>
        <w:t xml:space="preserve">Целуются. Садятся на могилу. </w:t>
      </w:r>
      <w:r>
        <w:rPr>
          <w:rFonts w:cs="Times New Roman" w:ascii="Times New Roman" w:hAnsi="Times New Roman"/>
          <w:spacing w:val="20"/>
          <w:sz w:val="18"/>
          <w:szCs w:val="18"/>
        </w:rPr>
        <w:t>Роза</w:t>
      </w:r>
      <w:r>
        <w:rPr>
          <w:rFonts w:cs="Times New Roman" w:ascii="Times New Roman" w:hAnsi="Times New Roman"/>
          <w:sz w:val="18"/>
          <w:szCs w:val="18"/>
        </w:rPr>
        <w:t xml:space="preserve"> кладет голову на плечо Санчо. Оба, словно в экстазе, следят за полетом бабоче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Есть огромная и нежная прир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ми меня: зимой на землю с небосв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г саван. Но пришла весна сейчас в п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сным небесам счастливая зем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ежинки белые обратно возвра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белых бабочек их небо превра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азурным стал весь мир, он траур износ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дости летят к престолу вышних с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ылатый этот вихрь из тьмы к сиянью мч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рдца бессчетные господь раскрыть стрем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ликованием он наполняет 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то ж откажется от радостей так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бог велит лю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И тебя люблю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ра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Роза!</w:t>
      </w:r>
    </w:p>
    <w:p>
      <w:pPr>
        <w:pStyle w:val="Style15"/>
        <w:spacing w:before="120" w:after="120"/>
        <w:ind w:left="567" w:right="3969" w:hanging="0"/>
        <w:jc w:val="center"/>
        <w:rPr/>
      </w:pPr>
      <w:r>
        <w:rPr>
          <w:rFonts w:cs="Times New Roman" w:ascii="Times New Roman" w:hAnsi="Times New Roman"/>
          <w:sz w:val="18"/>
          <w:szCs w:val="18"/>
        </w:rPr>
        <w:t xml:space="preserve">Заключает ее в объятия. Пролетает бабочка. </w:t>
      </w:r>
      <w:r>
        <w:rPr>
          <w:rFonts w:cs="Times New Roman" w:ascii="Times New Roman" w:hAnsi="Times New Roman"/>
          <w:spacing w:val="20"/>
          <w:sz w:val="18"/>
          <w:szCs w:val="18"/>
        </w:rPr>
        <w:t>Роза</w:t>
      </w:r>
      <w:r>
        <w:rPr>
          <w:rFonts w:cs="Times New Roman" w:ascii="Times New Roman" w:hAnsi="Times New Roman"/>
          <w:sz w:val="18"/>
          <w:szCs w:val="18"/>
        </w:rPr>
        <w:t xml:space="preserve"> вырывается из объятий Санчо и бежит за бабочк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оропись! Красивую так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ма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Сеет бог дары весны для нас.</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Бабочка садится на кус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тягивая руку, чтобы схватить бабоч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анчо, не шуми!</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Бабочка улетает.</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Злодейка! Унесла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гоняет бабочку. Санчо следует за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тит на ломонос.</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Бабочка улетает.</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а лилию спустила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в младенчестве душа с душой сродни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месте выросли. Ты будешь мне же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чится?</w:t>
      </w:r>
    </w:p>
    <w:p>
      <w:pPr>
        <w:pStyle w:val="Style15"/>
        <w:spacing w:before="120" w:after="120"/>
        <w:ind w:left="567" w:right="3969" w:hanging="0"/>
        <w:jc w:val="center"/>
        <w:rPr/>
      </w:pPr>
      <w:r>
        <w:rPr>
          <w:rFonts w:cs="Times New Roman" w:ascii="Times New Roman" w:hAnsi="Times New Roman"/>
          <w:sz w:val="18"/>
          <w:szCs w:val="18"/>
        </w:rPr>
        <w:t xml:space="preserve">Бабочка садится на шиповник. </w:t>
      </w:r>
      <w:r>
        <w:rPr>
          <w:rFonts w:cs="Times New Roman" w:ascii="Times New Roman" w:hAnsi="Times New Roman"/>
          <w:spacing w:val="20"/>
          <w:sz w:val="18"/>
          <w:szCs w:val="18"/>
        </w:rPr>
        <w:t>Роза</w:t>
      </w:r>
      <w:r>
        <w:rPr>
          <w:rFonts w:cs="Times New Roman" w:ascii="Times New Roman" w:hAnsi="Times New Roman"/>
          <w:sz w:val="18"/>
          <w:szCs w:val="18"/>
        </w:rPr>
        <w:t xml:space="preserve"> хочет поймать ее, протягивает руку, затем быстро отдергивает.</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Уколол шиповник этот зл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истину злодей шиповник окая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овь ангела он пьет!</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в одежде доминиканца появляется под деревьями между могилами. Он не видит молодых людей. </w:t>
      </w:r>
      <w:r>
        <w:rPr>
          <w:rFonts w:cs="Times New Roman" w:ascii="Times New Roman" w:hAnsi="Times New Roman"/>
          <w:spacing w:val="20"/>
          <w:sz w:val="18"/>
          <w:szCs w:val="18"/>
        </w:rPr>
        <w:t>Роза</w:t>
      </w:r>
      <w:r>
        <w:rPr>
          <w:rFonts w:cs="Times New Roman" w:ascii="Times New Roman" w:hAnsi="Times New Roman"/>
          <w:sz w:val="18"/>
          <w:szCs w:val="18"/>
        </w:rPr>
        <w:t xml:space="preserve"> замечает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х! Тот отшельник стра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юсь его. Уйдем!</w:t>
      </w:r>
    </w:p>
    <w:p>
      <w:pPr>
        <w:pStyle w:val="Style15"/>
        <w:spacing w:before="120" w:after="120"/>
        <w:ind w:left="567" w:right="3969" w:hanging="0"/>
        <w:jc w:val="center"/>
        <w:rPr/>
      </w:pPr>
      <w:r>
        <w:rPr>
          <w:rFonts w:cs="Times New Roman" w:ascii="Times New Roman" w:hAnsi="Times New Roman"/>
          <w:sz w:val="18"/>
          <w:szCs w:val="18"/>
        </w:rPr>
        <w:t xml:space="preserve">Они скрываются за большими деревьями. </w:t>
      </w:r>
      <w:r>
        <w:rPr>
          <w:rFonts w:cs="Times New Roman" w:ascii="Times New Roman" w:hAnsi="Times New Roman"/>
          <w:spacing w:val="20"/>
          <w:sz w:val="18"/>
          <w:szCs w:val="18"/>
        </w:rPr>
        <w:t>Монах</w:t>
      </w:r>
      <w:r>
        <w:rPr>
          <w:rFonts w:cs="Times New Roman" w:ascii="Times New Roman" w:hAnsi="Times New Roman"/>
          <w:sz w:val="18"/>
          <w:szCs w:val="18"/>
        </w:rPr>
        <w:t xml:space="preserve"> медленно приближается, ничего перед собой не видя. День начинает угасать.</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ШЕС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ди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от сторона од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емля полна людей. Грешна она, страш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принцы, кровью жертв обагрены их р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тоши мнимые, невежды от на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сладострастие, и всяческий развр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ым тщеславия, и богохульства ч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Сеннахериб, который убив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лила лгущая... И всюду обит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ретики, жиды, вальденсы. И куда 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поглядели вы, там — гебр, тут — мосара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х бледных грешников так много в этом ми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страстных к алгебре и всяческой цифи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льшие, малые сквернители кре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орят во мраке зло, отрекшись от Хри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папа, тут король, прелат, министр могуч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другой же стороны — ад, злой, огромный, жгуч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человек живет, зевает, ест и сп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там бездонный мрак пылает и кипи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как беспомощно создание зем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но людской судьбы, дно черное двой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знь, смерть! Забавам час, а плачу несть ко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подземных гор поток кипящего сви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с пламенных древес с листвою раскале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сячезубый зев! Пасть пропасти бездо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есконечна казнь, и жертвам счету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 сторона черна. А где-то — радость, св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ыночек!» — «Мать моя!» О, вопль в кипенье се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щады!» Но надежд рассыпались химе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нм искаженных лиц и безнадежных г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ин костер погас, другой готов тот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инец расплавленный о череп барабан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епещут грешники. А кто на небо глян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склепа страшного там виден свод немой,</w:t>
      </w:r>
    </w:p>
    <w:p>
      <w:pPr>
        <w:pStyle w:val="Style15"/>
        <w:ind w:left="567" w:right="3856" w:hanging="0"/>
        <w:rPr>
          <w:rFonts w:ascii="Times New Roman" w:hAnsi="Times New Roman" w:cs="Times New Roman"/>
          <w:sz w:val="22"/>
          <w:szCs w:val="22"/>
        </w:rPr>
      </w:pPr>
      <w:r>
        <w:rPr>
          <w:rFonts w:cs="Times New Roman" w:ascii="Times New Roman" w:hAnsi="Times New Roman"/>
          <w:sz w:val="22"/>
          <w:szCs w:val="22"/>
        </w:rPr>
        <w:t>Весь в точках пламенных, как звезды в час ночн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асный потолок, пронизанный гроб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льются, словно дождь, оттуда души в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чь, плач... Унылый вихрь сквозь трещины лет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новые огни и вьет он и клу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застенках плещутся разбухшей лавы ре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лас неба: «Никогда!» А ад рычит: «Наве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вернавцы, лодыри и все, кто мерзко ж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то в отчаянье хоть шаг не так ступ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в заблуждение впадал, кто ошиб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то по слабости своей поколеб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я бы не на час — на несколько ми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даже и на миг, — все здесь они, все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прочем, можете вы убедиться 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белиаловский очаг перед глаз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мнений в этом нет! Пред нами зримый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небеса плывет заразный этот смрад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вонный красный дым из дьявольского ча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возь жуткую трубу Везувия-вулка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Этна? Стромболи? А Геклы с их ог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м же размышлять, как только не о 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 чудовище шевелится под 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звергает смрад, и тьму, и смерть, и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лонись над кратером — увидишь по ноч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осужденные несутся к палач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ихрь крутит искры душ: огонь спалил им крыл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емятся уползти, но падают в бессил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йти! Бежать! Э, нет! Пожалуйте наз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застенки адские, где уголья шип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уши вновь текут ручьями огневы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ромный Сатана склоняется над ни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мотрит, хохоча, как мечутся он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нем обглоданы, живые голов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мей пламенный сосет заломленные р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едвижной темноте бескрайной вечной м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таемы свинцом, и маслом, и смол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окружены безмерной слепо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ечность докатить до их ушей гот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возь грохот яростный лишь два ужасных с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и «Никогда». О боже! Боже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я спасу людей. Прощенный род людс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пиет во мне любви моей гро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ездной жалости заполню бездну 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ачал Доминик, я ныне заверш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ердыню дьявола навеки сокру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Иисус! О Рим! Я задержу па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ш в пропасть адскую! Познал я откр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авел ли святой на путь меня нав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в гордой радости с небес глядит ор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есь земной простор. Я с помощью господ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верзну небеса, покончив с преиспод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адобно? Костер! Зачем? Чтоб выжечь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раженье с вечностью мгновенья побед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острой вспышкой мук — великое прощ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бавит краткий ад от вечного муч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лобу дьяволов земной засыплет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ехи в лохмотьях тел истлеют на ко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из огня душа, очистившись, взлет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для души огонь — то, что вода для т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язь — тело, а душа — неугасимый св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онь за господом покорно мчится всл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ватывая ось небесной колесни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онь! Душа с огнем охотно породн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ша важней всего. Ведь ни отец, ни м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колеблются, не станут выбир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их дитя висит меж адскою гее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лагостным костром, чтоб мог огонь свящ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нчить с демоном и ангела ро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же выбор тут? О чем тут говор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 этом именно и кроется зна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утешающего слова Иск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морра вечная иль навсегда Си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каждого из нас вопрос о том реш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му же выгодно, чтоб счастья хоть частица</w:t>
      </w:r>
    </w:p>
    <w:p>
      <w:pPr>
        <w:pStyle w:val="Style15"/>
        <w:ind w:left="567" w:right="3969" w:hanging="0"/>
        <w:rPr/>
      </w:pPr>
      <w:r>
        <w:rPr>
          <w:rFonts w:cs="Times New Roman" w:ascii="Times New Roman" w:hAnsi="Times New Roman"/>
          <w:sz w:val="22"/>
          <w:szCs w:val="22"/>
        </w:rPr>
        <w:t>С небес в тартарары могла бы провал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будущее нам позволил бог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удет проклятых! Нам озарит пу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жественный огонь. Но торопитесь, брат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видите Христа вторичное распя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скверно, гнусно все; в упадке все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каждым днем сильней на древе роков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твится грех. Господь нас отводил от др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се ж к людским устам плоды пригнула 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веры! Чернецы в обетах не твер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шки с космами; отступники, жи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вырвет крест, другой глумится над дар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вет благочестия заглушен сорняк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лоны папа бьет. Пред господом сво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перед кесарем! О королевский Р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танешь вскорости слугою Нинев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я-то ведь иду! Скрижали огневы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у я, чтоб спасти несчастный род людс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думчив, я иду раздуть костер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ушу выкуплю ценою бренной пло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купите грехи, спасение найд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анна! Радость всем! Да обратятся в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емнистые сердца! Вселенная — в ко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книги Бытия глагол провозглашу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т! Горн сверкающий! Огонь пойдет, бушу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жгу я факелы, посею свет во мг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утодафе повсюду на зем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лещет радостно, торжественно и ярк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ловечество, люблю тебя я жарко!</w:t>
      </w:r>
    </w:p>
    <w:p>
      <w:pPr>
        <w:pStyle w:val="Style15"/>
        <w:spacing w:before="120" w:after="120"/>
        <w:ind w:left="567" w:right="3969" w:hanging="0"/>
        <w:jc w:val="both"/>
        <w:rPr/>
      </w:pPr>
      <w:r>
        <w:rPr>
          <w:rFonts w:cs="Times New Roman" w:ascii="Times New Roman" w:hAnsi="Times New Roman"/>
          <w:sz w:val="18"/>
          <w:szCs w:val="18"/>
        </w:rPr>
        <w:t xml:space="preserve">Подымает в экстазе глаза к небу, сложив руки, полураскрыв рот. Позади него из кустарника в конце кладбища выходит </w:t>
      </w:r>
      <w:r>
        <w:rPr>
          <w:rFonts w:cs="Times New Roman" w:ascii="Times New Roman" w:hAnsi="Times New Roman"/>
          <w:spacing w:val="20"/>
          <w:sz w:val="18"/>
          <w:szCs w:val="18"/>
        </w:rPr>
        <w:t>монах</w:t>
      </w:r>
      <w:r>
        <w:rPr>
          <w:rFonts w:cs="Times New Roman" w:ascii="Times New Roman" w:hAnsi="Times New Roman"/>
          <w:sz w:val="18"/>
          <w:szCs w:val="18"/>
        </w:rPr>
        <w:t xml:space="preserve">, скрестивший руки на груди, в опущенном капюшоне. Немного подальше выходит </w:t>
      </w:r>
      <w:r>
        <w:rPr>
          <w:rFonts w:cs="Times New Roman" w:ascii="Times New Roman" w:hAnsi="Times New Roman"/>
          <w:spacing w:val="20"/>
          <w:sz w:val="18"/>
          <w:szCs w:val="18"/>
        </w:rPr>
        <w:t>другой монах</w:t>
      </w:r>
      <w:r>
        <w:rPr>
          <w:rFonts w:cs="Times New Roman" w:ascii="Times New Roman" w:hAnsi="Times New Roman"/>
          <w:sz w:val="18"/>
          <w:szCs w:val="18"/>
        </w:rPr>
        <w:t xml:space="preserve">, за ним еще один. Эти монахи в одежде августинцев останавливаются молча на некотором расстоянии от доминиканца, который их не замечает. Появляются другие монахи, также поодиночке, и молча становятся рядом с первым. У всех руки сложены крестом и капюшоны опущены. Лиц не видно. Монахи располагаются полукругом позади доминиканца. Затем они расступаются, и видно, как из-за деревьев появляется </w:t>
      </w:r>
      <w:r>
        <w:rPr>
          <w:rFonts w:cs="Times New Roman" w:ascii="Times New Roman" w:hAnsi="Times New Roman"/>
          <w:spacing w:val="20"/>
          <w:sz w:val="18"/>
          <w:szCs w:val="18"/>
        </w:rPr>
        <w:t>епископ</w:t>
      </w:r>
      <w:r>
        <w:rPr>
          <w:rFonts w:cs="Times New Roman" w:ascii="Times New Roman" w:hAnsi="Times New Roman"/>
          <w:sz w:val="18"/>
          <w:szCs w:val="18"/>
        </w:rPr>
        <w:t xml:space="preserve"> между двумя архидиаконами. </w:t>
      </w:r>
      <w:r>
        <w:rPr>
          <w:rFonts w:cs="Times New Roman" w:ascii="Times New Roman" w:hAnsi="Times New Roman"/>
          <w:spacing w:val="20"/>
          <w:sz w:val="18"/>
          <w:szCs w:val="18"/>
        </w:rPr>
        <w:t>Епископ</w:t>
      </w:r>
      <w:r>
        <w:rPr>
          <w:rFonts w:cs="Times New Roman" w:ascii="Times New Roman" w:hAnsi="Times New Roman"/>
          <w:sz w:val="18"/>
          <w:szCs w:val="18"/>
        </w:rPr>
        <w:t xml:space="preserve"> одет в мантию, в руке крест, на голове митра. Это — </w:t>
      </w:r>
      <w:r>
        <w:rPr>
          <w:rFonts w:cs="Times New Roman" w:ascii="Times New Roman" w:hAnsi="Times New Roman"/>
          <w:spacing w:val="20"/>
          <w:sz w:val="18"/>
          <w:szCs w:val="18"/>
        </w:rPr>
        <w:t>епископ Урхельский</w:t>
      </w:r>
      <w:r>
        <w:rPr>
          <w:rFonts w:cs="Times New Roman" w:ascii="Times New Roman" w:hAnsi="Times New Roman"/>
          <w:sz w:val="18"/>
          <w:szCs w:val="18"/>
        </w:rPr>
        <w:t xml:space="preserve">. Он медленно приближается, сопровождаемый настоятелем, у которого, единственного из всех монахов, капюшон поднят. </w:t>
      </w:r>
      <w:r>
        <w:rPr>
          <w:rFonts w:cs="Times New Roman" w:ascii="Times New Roman" w:hAnsi="Times New Roman"/>
          <w:spacing w:val="20"/>
          <w:sz w:val="18"/>
          <w:szCs w:val="18"/>
        </w:rPr>
        <w:t>Епископ</w:t>
      </w:r>
      <w:r>
        <w:rPr>
          <w:rFonts w:cs="Times New Roman" w:ascii="Times New Roman" w:hAnsi="Times New Roman"/>
          <w:sz w:val="18"/>
          <w:szCs w:val="18"/>
        </w:rPr>
        <w:t xml:space="preserve">, не говоря ни слова, становится в центре полукруга, который смыкается за ним. </w:t>
      </w:r>
      <w:r>
        <w:rPr>
          <w:rFonts w:cs="Times New Roman" w:ascii="Times New Roman" w:hAnsi="Times New Roman"/>
          <w:spacing w:val="20"/>
          <w:sz w:val="18"/>
          <w:szCs w:val="18"/>
        </w:rPr>
        <w:t>Доминиканец</w:t>
      </w:r>
      <w:r>
        <w:rPr>
          <w:rFonts w:cs="Times New Roman" w:ascii="Times New Roman" w:hAnsi="Times New Roman"/>
          <w:sz w:val="18"/>
          <w:szCs w:val="18"/>
        </w:rPr>
        <w:t xml:space="preserve"> ничего не замечает. Сумерки сгущаютс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СЕДЬМ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миниканец, епископ Урхельский, настоятель</w:t>
      </w:r>
      <w:r>
        <w:rPr>
          <w:rFonts w:cs="Times New Roman" w:ascii="Times New Roman" w:hAnsi="Times New Roman"/>
          <w:sz w:val="18"/>
          <w:szCs w:val="18"/>
        </w:rPr>
        <w:t>, монах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вы на суде свидетелями б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епископ Жан, обязан рассу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ав этот человек иль впал он в заблуж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 прежде чем карать, дает предупрежденье.</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оборачивается. Он внимательно рассматривает появившихся перед ним; он не кажется испуганным; смотрит на еписко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к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Я грешный бр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Зв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Торквема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Сл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ет, что обуял тебя нечистый д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израки к тебе с того приходят св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Явь передо 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Лож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азывайте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иденьями! Господь мне видится.</w:t>
      </w:r>
    </w:p>
    <w:p>
      <w:pPr>
        <w:pStyle w:val="Style15"/>
        <w:spacing w:before="60" w:after="60"/>
        <w:ind w:left="567" w:right="3969" w:hanging="0"/>
        <w:jc w:val="center"/>
        <w:rPr/>
      </w:pPr>
      <w:r>
        <w:rPr>
          <w:rFonts w:cs="Times New Roman" w:ascii="Times New Roman" w:hAnsi="Times New Roman"/>
          <w:i/>
          <w:sz w:val="22"/>
          <w:szCs w:val="22"/>
        </w:rPr>
        <w:t>(Устремляет глаза на позолоченный мистический треугольник, находящийся на вершине большого крест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о что 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им служителям ты, господи, д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только лишь свое извечное сия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розных, но простых законов начерт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ы! Что я мог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Ты извергал с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том, что якобы вся церковь не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тая ненависть к нечестия пантер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ы епископы непра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Чер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Я вер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грешников должны спасать мы и лю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 догма ложная успела погу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идье Ломбардского; теперь тебя сму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 ад в огне костров горит и исчез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о время как душа летит на неб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чь для спасенья душ ты хочешь теле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т дьявола все это! Наваж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най: зло всегда растет от корня заблужден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лохая спутница для духа наша пло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жигая, очищать мне повелел господ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ктрина мерзк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Лжив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Благ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ме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ет, верю я — добь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Повелев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каяться, тотчас все это позабы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аче — берег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кроток, но не лжи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а своем ст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Упорствуе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По пра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пираюсь на соборные уста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Иннокентия могу я указ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Латер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мирись! Тогда и притяз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сё ты можешь, брат! А споря и бунту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можешь ни на что рассчитывать. Впуст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ятежничаешь ты. О сын мой, ты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их ошибок тень бросаешь и на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кол ты делаешь. Ударь себя в лани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жи, что был непра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тступись! Пойми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грехах раскаявшись, великим Бруно ст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им мне не быть; я был и буду м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Вер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И пришел к решенью ты како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сой пойду я в Рим, скажу отцу свято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он послал меня, чтоб здесь тебя су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Лаем я хочу овчарню пробу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ас пробуждения для папы неизбеж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присутствующим на монах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злыден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Оттого, что сердцем к людям не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постол Павел рек: суровость есть любо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так толкуешь текст! Запутался ты вн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икст Четвертый, наш отец высокочтим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зал, что церковь быть должна многотерпи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нисходительностью славится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илить истину он хочет добро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нквизиция стремится быть доб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пская рука благословит ско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покарает. Ведь костры едва гор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я уступчивость ужасна. Дьявол р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ем свирепее геенны пламень жгуч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менее костро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не жаль души заблудш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хоче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Мир спас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ак ты спасешь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н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устрашись лекарства сво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рач над лекарствами не власт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у так все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что надееш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беду дай мне, б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мотр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ет монаху на отверстие склеп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у, вхо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ут 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Гробница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рству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дет к склеп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мирись. Еще ведь время е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я к склепу)</w:t>
      </w:r>
    </w:p>
    <w:p>
      <w:pPr>
        <w:pStyle w:val="Style15"/>
        <w:ind w:left="567" w:right="3969" w:hanging="0"/>
        <w:rPr>
          <w:rFonts w:ascii="Times New Roman" w:hAnsi="Times New Roman" w:cs="Times New Roman"/>
          <w:sz w:val="22"/>
          <w:szCs w:val="22"/>
          <w:lang w:val="en-US"/>
        </w:rPr>
      </w:pPr>
      <w:r>
        <w:rPr>
          <w:rFonts w:cs="Times New Roman" w:ascii="Times New Roman" w:hAnsi="Times New Roman"/>
          <w:sz w:val="22"/>
          <w:szCs w:val="22"/>
        </w:rPr>
        <w:t xml:space="preserve">Introibo! </w:t>
      </w:r>
      <w:r>
        <w:rPr>
          <w:rFonts w:cs="Times New Roman" w:ascii="Times New Roman" w:hAnsi="Times New Roman"/>
          <w:sz w:val="18"/>
          <w:szCs w:val="18"/>
          <w:lang w:val="en-US"/>
        </w:rPr>
        <w:t>{</w:t>
      </w:r>
      <w:r>
        <w:rPr>
          <w:rFonts w:cs="Times New Roman" w:ascii="Times New Roman" w:hAnsi="Times New Roman"/>
          <w:sz w:val="18"/>
          <w:szCs w:val="18"/>
        </w:rPr>
        <w:t>Я войду (лат.)</w:t>
      </w:r>
      <w:r>
        <w:rPr>
          <w:rFonts w:cs="Times New Roman" w:ascii="Times New Roman" w:hAnsi="Times New Roman"/>
          <w:sz w:val="18"/>
          <w:szCs w:val="18"/>
          <w:lang w:val="en-US"/>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Ст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ратив глаза к неб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Господь! В смирении глубо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ет на казнь твой раб, который был пророко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танавливается у края склеп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должен слушаться. Ведь я епископ т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вздумал бунтовать в обители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церковь оскорбил — тот должен погруз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ьму вечну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рога склеп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Амин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ы должен повин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ирись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е хоч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низ на ступень спустись.</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Монах ставит ногу в склеп и делает первый ша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ристовым именем прошу я: отрек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Вниз иди.</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спускается на вторую ступен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мир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Вниз!</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спускается на третью ступен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Епископ твой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енье дикое, безбожное и зл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Уступ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Вниз.</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спускается. Его видно только до пояса. </w:t>
      </w:r>
      <w:r>
        <w:rPr>
          <w:rFonts w:cs="Times New Roman" w:ascii="Times New Roman" w:hAnsi="Times New Roman"/>
          <w:spacing w:val="20"/>
          <w:sz w:val="18"/>
          <w:szCs w:val="18"/>
        </w:rPr>
        <w:t>Епископ</w:t>
      </w:r>
      <w:r>
        <w:rPr>
          <w:rFonts w:cs="Times New Roman" w:ascii="Times New Roman" w:hAnsi="Times New Roman"/>
          <w:sz w:val="18"/>
          <w:szCs w:val="18"/>
        </w:rPr>
        <w:t xml:space="preserve"> делает шаг по направлению к нему и приближается к отверстию подземелья. Указывает внутр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от хлеб, в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шь, пей. Задернется отныне на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веса плотная между тобой и св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чезнет неб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у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пускайся.</w:t>
      </w:r>
    </w:p>
    <w:p>
      <w:pPr>
        <w:pStyle w:val="Style15"/>
        <w:spacing w:before="120" w:after="120"/>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спускается. Видна только голов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 склепе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жажды умирать! Как факел, угас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воздуха! О скорб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Я буду ликов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ускайся.</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Монах исчезает в подземел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 монах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Я на д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литу на вхо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 монаха</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Кладите.</w:t>
      </w:r>
    </w:p>
    <w:p>
      <w:pPr>
        <w:pStyle w:val="Style15"/>
        <w:spacing w:before="120" w:after="120"/>
        <w:ind w:left="567" w:right="3969" w:hanging="0"/>
        <w:jc w:val="center"/>
        <w:rPr/>
      </w:pPr>
      <w:r>
        <w:rPr>
          <w:rFonts w:cs="Times New Roman" w:ascii="Times New Roman" w:hAnsi="Times New Roman"/>
          <w:sz w:val="18"/>
          <w:szCs w:val="18"/>
        </w:rPr>
        <w:t xml:space="preserve">По знаку епископа два монаха кладут плиту на отверстие. Перед тем, как его закрыть совсем, они останавливаются, оставив лишь узкую щель. </w:t>
      </w:r>
      <w:r>
        <w:rPr>
          <w:rFonts w:cs="Times New Roman" w:ascii="Times New Roman" w:hAnsi="Times New Roman"/>
          <w:spacing w:val="20"/>
          <w:sz w:val="18"/>
          <w:szCs w:val="18"/>
        </w:rPr>
        <w:t>Епископ</w:t>
      </w:r>
      <w:r>
        <w:rPr>
          <w:rFonts w:cs="Times New Roman" w:ascii="Times New Roman" w:hAnsi="Times New Roman"/>
          <w:sz w:val="18"/>
          <w:szCs w:val="18"/>
        </w:rPr>
        <w:t xml:space="preserve"> склоняется над этой щель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апостол Петр, безумца вразумит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поглотит ночь, упрямец. Отрек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 монах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Лишь мгновение осталось. Тороп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умное свое отвергни предприят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 монах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С миром отойди.</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ва монаха толкают плиту, и склеп закрывается.</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Молитесь богу, братья.</w:t>
      </w:r>
    </w:p>
    <w:p>
      <w:pPr>
        <w:pStyle w:val="Style15"/>
        <w:spacing w:before="120" w:after="120"/>
        <w:ind w:left="567" w:right="3969" w:hanging="0"/>
        <w:jc w:val="both"/>
        <w:rPr/>
      </w:pPr>
      <w:r>
        <w:rPr>
          <w:rFonts w:cs="Times New Roman" w:ascii="Times New Roman" w:hAnsi="Times New Roman"/>
          <w:sz w:val="18"/>
          <w:szCs w:val="18"/>
        </w:rPr>
        <w:t>Все складывают руки. Монахи попарно образуют процессию и уходят медленными шагами. Епископ идет последним. Они скрываются за деревьями. Слышно, как поют молитву по усопшим. Голоса затихаю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Затихающие голоса монах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lang w:val="en-US"/>
        </w:rPr>
        <w:t>De profundis ad et clamavi, Domine!</w:t>
      </w:r>
    </w:p>
    <w:p>
      <w:pPr>
        <w:pStyle w:val="Style15"/>
        <w:ind w:left="567" w:right="3969" w:hanging="0"/>
        <w:rPr>
          <w:rFonts w:ascii="Times New Roman" w:hAnsi="Times New Roman" w:cs="Times New Roman"/>
          <w:sz w:val="18"/>
          <w:szCs w:val="18"/>
        </w:rPr>
      </w:pPr>
      <w:r>
        <w:rPr>
          <w:rFonts w:cs="Times New Roman" w:ascii="Times New Roman" w:hAnsi="Times New Roman"/>
          <w:sz w:val="18"/>
          <w:szCs w:val="18"/>
        </w:rPr>
        <w:t>{Из глубины воззвал я к тебе, господи (л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человечеством, бог, сжалься в выши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а монах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Libera nos...</w:t>
      </w:r>
    </w:p>
    <w:p>
      <w:pPr>
        <w:pStyle w:val="Style15"/>
        <w:ind w:left="567" w:right="3969" w:hanging="0"/>
        <w:rPr/>
      </w:pPr>
      <w:r>
        <w:rPr>
          <w:rFonts w:cs="Times New Roman" w:ascii="Times New Roman" w:hAnsi="Times New Roman"/>
          <w:sz w:val="18"/>
          <w:szCs w:val="18"/>
          <w:lang w:val="en-US"/>
        </w:rPr>
        <w:t>{</w:t>
      </w:r>
      <w:r>
        <w:rPr>
          <w:rFonts w:cs="Times New Roman" w:ascii="Times New Roman" w:hAnsi="Times New Roman"/>
          <w:sz w:val="18"/>
          <w:szCs w:val="18"/>
        </w:rPr>
        <w:t>Избави нас (лат.).</w:t>
      </w:r>
      <w:r>
        <w:rPr>
          <w:rFonts w:cs="Times New Roman" w:ascii="Times New Roman" w:hAnsi="Times New Roman"/>
          <w:sz w:val="18"/>
          <w:szCs w:val="18"/>
          <w:lang w:val="en-US"/>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Господь, спаси меня!</w:t>
      </w:r>
    </w:p>
    <w:p>
      <w:pPr>
        <w:pStyle w:val="Style15"/>
        <w:spacing w:before="120" w:after="120"/>
        <w:ind w:left="567" w:right="3969" w:hanging="0"/>
        <w:jc w:val="center"/>
        <w:rPr/>
      </w:pPr>
      <w:r>
        <w:rPr>
          <w:rFonts w:cs="Times New Roman" w:ascii="Times New Roman" w:hAnsi="Times New Roman"/>
          <w:sz w:val="18"/>
          <w:szCs w:val="18"/>
        </w:rPr>
        <w:t xml:space="preserve">Входят </w:t>
      </w:r>
      <w:r>
        <w:rPr>
          <w:rFonts w:cs="Times New Roman" w:ascii="Times New Roman" w:hAnsi="Times New Roman"/>
          <w:spacing w:val="20"/>
          <w:sz w:val="18"/>
          <w:szCs w:val="18"/>
        </w:rPr>
        <w:t xml:space="preserve">дон Санчо </w:t>
      </w:r>
      <w:r>
        <w:rPr>
          <w:rFonts w:cs="Times New Roman" w:ascii="Times New Roman" w:hAnsi="Times New Roman"/>
          <w:sz w:val="18"/>
          <w:szCs w:val="18"/>
        </w:rPr>
        <w:t xml:space="preserve">и </w:t>
      </w:r>
      <w:r>
        <w:rPr>
          <w:rFonts w:cs="Times New Roman" w:ascii="Times New Roman" w:hAnsi="Times New Roman"/>
          <w:spacing w:val="20"/>
          <w:sz w:val="18"/>
          <w:szCs w:val="18"/>
        </w:rPr>
        <w:t>донья Роза</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lang w:val="en-US"/>
        </w:rPr>
      </w:pPr>
      <w:r>
        <w:rPr>
          <w:rFonts w:cs="Times New Roman" w:ascii="Times New Roman" w:hAnsi="Times New Roman"/>
          <w:b/>
          <w:color w:val="993300"/>
        </w:rPr>
        <w:t>ЯВЛЕНИЕ ВОСЬМОЕ</w:t>
      </w:r>
    </w:p>
    <w:p>
      <w:pPr>
        <w:pStyle w:val="Style15"/>
        <w:ind w:left="567" w:right="3969" w:hanging="0"/>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left="567" w:right="3969" w:hanging="0"/>
        <w:jc w:val="center"/>
        <w:rPr/>
      </w:pPr>
      <w:r>
        <w:rPr>
          <w:rFonts w:cs="Times New Roman" w:ascii="Times New Roman" w:hAnsi="Times New Roman"/>
          <w:spacing w:val="20"/>
          <w:sz w:val="18"/>
          <w:szCs w:val="18"/>
        </w:rPr>
        <w:t>Монах</w:t>
      </w:r>
      <w:r>
        <w:rPr>
          <w:rFonts w:cs="Times New Roman" w:ascii="Times New Roman" w:hAnsi="Times New Roman"/>
          <w:sz w:val="18"/>
          <w:szCs w:val="18"/>
        </w:rPr>
        <w:t xml:space="preserve"> в склепе, </w:t>
      </w:r>
      <w:r>
        <w:rPr>
          <w:rFonts w:cs="Times New Roman" w:ascii="Times New Roman" w:hAnsi="Times New Roman"/>
          <w:spacing w:val="20"/>
          <w:sz w:val="18"/>
          <w:szCs w:val="18"/>
        </w:rPr>
        <w:t>дон Санчо, донья Роза</w:t>
      </w:r>
      <w:r>
        <w:rPr>
          <w:rFonts w:cs="Times New Roman" w:ascii="Times New Roman" w:hAnsi="Times New Roman"/>
          <w:sz w:val="18"/>
          <w:szCs w:val="18"/>
        </w:rPr>
        <w:t>.</w:t>
      </w:r>
    </w:p>
    <w:p>
      <w:pPr>
        <w:pStyle w:val="Style15"/>
        <w:ind w:left="567" w:right="3969" w:hanging="0"/>
        <w:jc w:val="both"/>
        <w:rPr>
          <w:rFonts w:ascii="Times New Roman" w:hAnsi="Times New Roman" w:cs="Times New Roman"/>
          <w:sz w:val="18"/>
          <w:szCs w:val="18"/>
          <w:lang w:val="en-US"/>
        </w:rPr>
      </w:pPr>
      <w:r>
        <w:rPr>
          <w:rFonts w:cs="Times New Roman" w:ascii="Times New Roman" w:hAnsi="Times New Roman"/>
          <w:spacing w:val="20"/>
          <w:sz w:val="18"/>
          <w:szCs w:val="18"/>
        </w:rPr>
        <w:t xml:space="preserve">Дон Санчо </w:t>
      </w:r>
      <w:r>
        <w:rPr>
          <w:rFonts w:cs="Times New Roman" w:ascii="Times New Roman" w:hAnsi="Times New Roman"/>
          <w:sz w:val="18"/>
          <w:szCs w:val="18"/>
        </w:rPr>
        <w:t xml:space="preserve">и </w:t>
      </w:r>
      <w:r>
        <w:rPr>
          <w:rFonts w:cs="Times New Roman" w:ascii="Times New Roman" w:hAnsi="Times New Roman"/>
          <w:spacing w:val="20"/>
          <w:sz w:val="18"/>
          <w:szCs w:val="18"/>
        </w:rPr>
        <w:t>донья Роза</w:t>
      </w:r>
      <w:r>
        <w:rPr>
          <w:rFonts w:cs="Times New Roman" w:ascii="Times New Roman" w:hAnsi="Times New Roman"/>
          <w:sz w:val="18"/>
          <w:szCs w:val="18"/>
        </w:rPr>
        <w:t xml:space="preserve"> выходят из-за деревьев; останавливаются; глядят друг на друга. Минута молчания. Почти совсем</w:t>
      </w:r>
      <w:r>
        <w:rPr>
          <w:rFonts w:cs="Times New Roman" w:ascii="Times New Roman" w:hAnsi="Times New Roman"/>
          <w:sz w:val="18"/>
          <w:szCs w:val="18"/>
          <w:lang w:val="en-US"/>
        </w:rPr>
        <w:t xml:space="preserve"> </w:t>
      </w:r>
      <w:r>
        <w:rPr>
          <w:rFonts w:cs="Times New Roman" w:ascii="Times New Roman" w:hAnsi="Times New Roman"/>
          <w:sz w:val="18"/>
          <w:szCs w:val="18"/>
        </w:rPr>
        <w:t>смерклось.</w:t>
      </w:r>
    </w:p>
    <w:p>
      <w:pPr>
        <w:pStyle w:val="Style15"/>
        <w:ind w:left="567" w:right="3969"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ас дв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любим с детских лет, душа слилась с душ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могу понять, когда с тобой и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ешь ли ты меня иль я тебя ве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нами тайна. Я нередко размышля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чем в обители мы выросли? Не зн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мы? Ты знаешь? Нет! В плену мы? Все р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кольку мне любить тебя разреше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так, я кавалер, вы дама! И напр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обственной душе я речь веду. Ведь я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ыхание твое — моя душа.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рекрасном блеске глаз твоих заключ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йдешь — я без души. Твоя вуаль меш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поцелов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 см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Целует его. Опирается на его руку и показывает на неб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Звезда сверкает.</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Оба в забвении любуются ночь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г, сжалься над земл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а монахов</w:t>
      </w:r>
    </w:p>
    <w:p>
      <w:pPr>
        <w:pStyle w:val="Style15"/>
        <w:ind w:left="2835" w:right="3969" w:hanging="0"/>
        <w:rPr>
          <w:rFonts w:ascii="Times New Roman" w:hAnsi="Times New Roman" w:cs="Times New Roman"/>
          <w:sz w:val="22"/>
          <w:szCs w:val="22"/>
          <w:lang w:val="en-US"/>
        </w:rPr>
      </w:pPr>
      <w:r>
        <w:rPr>
          <w:rFonts w:cs="Times New Roman" w:ascii="Times New Roman" w:hAnsi="Times New Roman"/>
          <w:sz w:val="22"/>
          <w:szCs w:val="22"/>
        </w:rPr>
        <w:t>Ite, pax sepulcris!</w:t>
      </w:r>
    </w:p>
    <w:p>
      <w:pPr>
        <w:pStyle w:val="Style15"/>
        <w:ind w:left="2835" w:right="3969"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Изыдите, мир гробам (лат.).</w:t>
      </w:r>
      <w:r>
        <w:rPr>
          <w:rFonts w:cs="Times New Roman" w:ascii="Times New Roman" w:hAnsi="Times New Roman"/>
          <w:sz w:val="18"/>
          <w:szCs w:val="18"/>
          <w:lang w:val="en-US"/>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 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ен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ри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а монахов</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е слабее)</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Onus grave...</w:t>
      </w:r>
    </w:p>
    <w:p>
      <w:pPr>
        <w:pStyle w:val="Style15"/>
        <w:ind w:left="2835" w:right="3969" w:hanging="0"/>
        <w:rPr/>
      </w:pPr>
      <w:r>
        <w:rPr>
          <w:rFonts w:cs="Times New Roman" w:ascii="Times New Roman" w:hAnsi="Times New Roman"/>
          <w:sz w:val="18"/>
          <w:szCs w:val="18"/>
          <w:lang w:val="en-US"/>
        </w:rPr>
        <w:t>{</w:t>
      </w:r>
      <w:r>
        <w:rPr>
          <w:rFonts w:cs="Times New Roman" w:ascii="Times New Roman" w:hAnsi="Times New Roman"/>
          <w:sz w:val="18"/>
          <w:szCs w:val="18"/>
        </w:rPr>
        <w:t>Тяжкое бремя (лат.).</w:t>
      </w:r>
      <w:r>
        <w:rPr>
          <w:rFonts w:cs="Times New Roman" w:ascii="Times New Roman" w:hAnsi="Times New Roman"/>
          <w:sz w:val="18"/>
          <w:szCs w:val="18"/>
          <w:lang w:val="en-US"/>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Зажгл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небе сонмы звезд. Летит к ним песнь ночн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ней радость к небесам возносится земн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любят на земле. Ч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а монахов</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Miserere...</w:t>
      </w:r>
    </w:p>
    <w:p>
      <w:pPr>
        <w:pStyle w:val="Style15"/>
        <w:ind w:left="2835" w:right="3969" w:hanging="0"/>
        <w:rPr/>
      </w:pPr>
      <w:r>
        <w:rPr>
          <w:rFonts w:cs="Times New Roman" w:ascii="Times New Roman" w:hAnsi="Times New Roman"/>
          <w:sz w:val="18"/>
          <w:szCs w:val="18"/>
          <w:lang w:val="en-US"/>
        </w:rPr>
        <w:t>{</w:t>
      </w:r>
      <w:r>
        <w:rPr>
          <w:rFonts w:cs="Times New Roman" w:ascii="Times New Roman" w:hAnsi="Times New Roman"/>
          <w:sz w:val="18"/>
          <w:szCs w:val="18"/>
        </w:rPr>
        <w:t>Умилосердись (лат).</w:t>
      </w:r>
      <w:r>
        <w:rPr>
          <w:rFonts w:cs="Times New Roman" w:ascii="Times New Roman" w:hAnsi="Times New Roman"/>
          <w:sz w:val="18"/>
          <w:szCs w:val="18"/>
          <w:lang w:val="en-US"/>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под земли)</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 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Это крик. Взметнулся и загло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уда этот крик несется в самом дел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умаю: поют вечерний гимн в капелл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Темнота полна звучан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клепе)</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Иису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лышишь: снова крик.</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я камень, закрывающий склеп)</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Отсю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Я бо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кто-то е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ертвец заговорил в могил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могилы)</w:t>
      </w:r>
    </w:p>
    <w:p>
      <w:pPr>
        <w:pStyle w:val="Style15"/>
        <w:ind w:left="567" w:right="3969" w:hanging="0"/>
        <w:rPr>
          <w:rFonts w:ascii="Times New Roman" w:hAnsi="Times New Roman" w:cs="Times New Roman"/>
          <w:sz w:val="22"/>
          <w:szCs w:val="22"/>
          <w:lang w:val="en-US"/>
        </w:rPr>
      </w:pPr>
      <w:r>
        <w:rPr>
          <w:rFonts w:cs="Times New Roman" w:ascii="Times New Roman" w:hAnsi="Times New Roman"/>
          <w:sz w:val="22"/>
          <w:szCs w:val="22"/>
        </w:rPr>
        <w:t>О госпо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Живым кого-то схорони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там мертвец иль дух. Скорее прочь бе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 его, про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нет же! Помоги.</w:t>
      </w:r>
    </w:p>
    <w:p>
      <w:pPr>
        <w:pStyle w:val="Style15"/>
        <w:spacing w:before="120" w:after="120"/>
        <w:ind w:left="567" w:right="3969" w:hanging="0"/>
        <w:jc w:val="both"/>
        <w:rPr/>
      </w:pPr>
      <w:r>
        <w:rPr>
          <w:rFonts w:cs="Times New Roman" w:ascii="Times New Roman" w:hAnsi="Times New Roman"/>
          <w:sz w:val="18"/>
          <w:szCs w:val="18"/>
        </w:rPr>
        <w:t>Он становится на колени и пробует сдвинуть камень. Она становится на колени рядом с ним и также старается приподнять камень. Он</w:t>
      </w:r>
      <w:r>
        <w:rPr>
          <w:rFonts w:cs="Times New Roman" w:ascii="Times New Roman" w:hAnsi="Times New Roman"/>
          <w:sz w:val="18"/>
          <w:szCs w:val="18"/>
          <w:lang w:val="en-US"/>
        </w:rPr>
        <w:t xml:space="preserve"> </w:t>
      </w:r>
      <w:r>
        <w:rPr>
          <w:rFonts w:cs="Times New Roman" w:ascii="Times New Roman" w:hAnsi="Times New Roman"/>
          <w:sz w:val="18"/>
          <w:szCs w:val="18"/>
        </w:rPr>
        <w:t>улыбается, обернувшись к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он приговорен, пусть жизнь получит сн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рук твои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клоняется к камню и кричит)</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Кто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з склеп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Здесь погребли жив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одожди!</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Оба делают усилия, чтобы отодвинуть плит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м не удастся т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воротить плиту. Но где же взять рыча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ет железный крест на могиле у ст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этот крес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ымается и идет к крест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танавливая ег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Оста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склеп)</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Бедня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е делай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юсь; не тронь креста, священного предме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священней крест, коль жизнь людскую сп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ыверну его; Христос одобрит н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рестясь перед крестом)</w:t>
      </w:r>
    </w:p>
    <w:p>
      <w:pPr>
        <w:pStyle w:val="Style15"/>
        <w:ind w:left="567" w:right="3969" w:hanging="0"/>
        <w:rPr>
          <w:rFonts w:ascii="Times New Roman" w:hAnsi="Times New Roman" w:cs="Times New Roman"/>
          <w:sz w:val="22"/>
          <w:szCs w:val="22"/>
          <w:lang w:val="en-US"/>
        </w:rPr>
      </w:pPr>
      <w:r>
        <w:rPr>
          <w:rFonts w:cs="Times New Roman" w:ascii="Times New Roman" w:hAnsi="Times New Roman"/>
          <w:sz w:val="22"/>
          <w:szCs w:val="22"/>
        </w:rPr>
        <w:t>О, crux ave!</w:t>
      </w:r>
    </w:p>
    <w:p>
      <w:pPr>
        <w:pStyle w:val="Style15"/>
        <w:ind w:left="567" w:right="3969" w:hanging="0"/>
        <w:rPr/>
      </w:pPr>
      <w:r>
        <w:rPr>
          <w:rFonts w:cs="Times New Roman" w:ascii="Times New Roman" w:hAnsi="Times New Roman"/>
          <w:sz w:val="18"/>
          <w:szCs w:val="18"/>
          <w:lang w:val="en-US"/>
        </w:rPr>
        <w:t>{</w:t>
      </w:r>
      <w:r>
        <w:rPr>
          <w:rFonts w:cs="Times New Roman" w:ascii="Times New Roman" w:hAnsi="Times New Roman"/>
          <w:sz w:val="18"/>
          <w:szCs w:val="18"/>
        </w:rPr>
        <w:t>Поклоняюсь тебе, крест (лат.).</w:t>
      </w:r>
      <w:r>
        <w:rPr>
          <w:rFonts w:cs="Times New Roman" w:ascii="Times New Roman" w:hAnsi="Times New Roman"/>
          <w:sz w:val="18"/>
          <w:szCs w:val="18"/>
          <w:lang w:val="en-US"/>
        </w:rPr>
        <w:t>}</w:t>
      </w:r>
    </w:p>
    <w:p>
      <w:pPr>
        <w:pStyle w:val="Style15"/>
        <w:spacing w:before="120" w:after="120"/>
        <w:ind w:left="567" w:right="3969" w:hanging="0"/>
        <w:jc w:val="center"/>
        <w:rPr/>
      </w:pPr>
      <w:r>
        <w:rPr>
          <w:rFonts w:cs="Times New Roman" w:ascii="Times New Roman" w:hAnsi="Times New Roman"/>
          <w:spacing w:val="20"/>
          <w:sz w:val="18"/>
          <w:szCs w:val="18"/>
        </w:rPr>
        <w:t>Дон Санчо</w:t>
      </w:r>
      <w:r>
        <w:rPr>
          <w:rFonts w:cs="Times New Roman" w:ascii="Times New Roman" w:hAnsi="Times New Roman"/>
          <w:sz w:val="18"/>
          <w:szCs w:val="18"/>
        </w:rPr>
        <w:t xml:space="preserve"> рассматривает крест, держа его обеими рука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Хорош! Нам в деле он поможет.</w:t>
      </w:r>
    </w:p>
    <w:p>
      <w:pPr>
        <w:pStyle w:val="Style15"/>
        <w:spacing w:before="60" w:after="60"/>
        <w:ind w:left="567" w:right="3969" w:hanging="0"/>
        <w:jc w:val="both"/>
        <w:rPr/>
      </w:pPr>
      <w:r>
        <w:rPr>
          <w:rFonts w:cs="Times New Roman" w:ascii="Times New Roman" w:hAnsi="Times New Roman"/>
          <w:i/>
          <w:sz w:val="22"/>
          <w:szCs w:val="22"/>
        </w:rPr>
        <w:t>(Подкатывает к склепу каменную глыбу и делает из нее подпору для рычага. Подсовывает под плиту нижний</w:t>
      </w:r>
      <w:r>
        <w:rPr>
          <w:rFonts w:cs="Times New Roman" w:ascii="Times New Roman" w:hAnsi="Times New Roman"/>
          <w:i/>
          <w:sz w:val="22"/>
          <w:szCs w:val="22"/>
          <w:lang w:val="en-US"/>
        </w:rPr>
        <w:t xml:space="preserve"> </w:t>
      </w:r>
      <w:r>
        <w:rPr>
          <w:rFonts w:cs="Times New Roman" w:ascii="Times New Roman" w:hAnsi="Times New Roman"/>
          <w:i/>
          <w:sz w:val="22"/>
          <w:szCs w:val="22"/>
        </w:rPr>
        <w:t>конец креста. Оба с усилием упираются о зем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любит, видно, смерть, когда ее тревож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рудн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Оба прерывают работу, чтоб передохнут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транен все ж наш монастырь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темные дела творя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Боже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ожу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яжела пли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о подается.</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Плита начинает сдвига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усилие употребить придется.</w:t>
      </w:r>
    </w:p>
    <w:p>
      <w:pPr>
        <w:pStyle w:val="Style15"/>
        <w:spacing w:before="120" w:after="120"/>
        <w:ind w:left="567" w:right="3969" w:hanging="0"/>
        <w:jc w:val="center"/>
        <w:rPr/>
      </w:pPr>
      <w:r>
        <w:rPr>
          <w:rFonts w:cs="Times New Roman" w:ascii="Times New Roman" w:hAnsi="Times New Roman"/>
          <w:spacing w:val="20"/>
          <w:sz w:val="18"/>
          <w:szCs w:val="18"/>
        </w:rPr>
        <w:t>Роза</w:t>
      </w:r>
      <w:r>
        <w:rPr>
          <w:rFonts w:cs="Times New Roman" w:ascii="Times New Roman" w:hAnsi="Times New Roman"/>
          <w:sz w:val="18"/>
          <w:szCs w:val="18"/>
        </w:rPr>
        <w:t xml:space="preserve"> напирает на рычаг, </w:t>
      </w:r>
      <w:r>
        <w:rPr>
          <w:rFonts w:cs="Times New Roman" w:ascii="Times New Roman" w:hAnsi="Times New Roman"/>
          <w:spacing w:val="20"/>
          <w:sz w:val="18"/>
          <w:szCs w:val="18"/>
        </w:rPr>
        <w:t>Санчо</w:t>
      </w:r>
      <w:r>
        <w:rPr>
          <w:rFonts w:cs="Times New Roman" w:ascii="Times New Roman" w:hAnsi="Times New Roman"/>
          <w:sz w:val="18"/>
          <w:szCs w:val="18"/>
        </w:rPr>
        <w:t xml:space="preserve"> толкает камень, склеп приоткрыва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даряет в ладо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в черную дыру)</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Жуткий склеп! Туман во всех углах!</w:t>
      </w:r>
    </w:p>
    <w:p>
      <w:pPr>
        <w:pStyle w:val="Style15"/>
        <w:spacing w:before="120" w:after="120"/>
        <w:ind w:left="567" w:right="3969" w:hanging="0"/>
        <w:jc w:val="center"/>
        <w:rPr/>
      </w:pPr>
      <w:r>
        <w:rPr>
          <w:rFonts w:cs="Times New Roman" w:ascii="Times New Roman" w:hAnsi="Times New Roman"/>
          <w:sz w:val="18"/>
          <w:szCs w:val="18"/>
        </w:rPr>
        <w:t xml:space="preserve">Из отверстия медленно выходит </w:t>
      </w:r>
      <w:r>
        <w:rPr>
          <w:rFonts w:cs="Times New Roman" w:ascii="Times New Roman" w:hAnsi="Times New Roman"/>
          <w:spacing w:val="20"/>
          <w:sz w:val="18"/>
          <w:szCs w:val="18"/>
        </w:rPr>
        <w:t>монах</w:t>
      </w:r>
      <w:r>
        <w:rPr>
          <w:rFonts w:cs="Times New Roman" w:ascii="Times New Roman" w:hAnsi="Times New Roman"/>
          <w:sz w:val="18"/>
          <w:szCs w:val="18"/>
        </w:rPr>
        <w:t>. Он останавливает взгляд сначала на Санчо, затем на Роз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ой! Ведь это он — тот старец, тот 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счастье, что гулять пришли в края мы э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ен! И я клянусь вознаградить вас, дет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rPr>
        <w:t>ДЕЙСТВИЕ ВТОРОЕ</w:t>
      </w:r>
    </w:p>
    <w:p>
      <w:pPr>
        <w:pStyle w:val="Style15"/>
        <w:ind w:left="567" w:right="3969" w:hanging="0"/>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left="567" w:right="3969" w:hanging="0"/>
        <w:jc w:val="center"/>
        <w:rPr>
          <w:rFonts w:ascii="Times New Roman" w:hAnsi="Times New Roman" w:cs="Times New Roman"/>
          <w:b/>
          <w:b/>
          <w:sz w:val="22"/>
          <w:szCs w:val="22"/>
          <w:lang w:val="en-US"/>
        </w:rPr>
      </w:pPr>
      <w:r>
        <w:rPr>
          <w:rFonts w:cs="Times New Roman" w:ascii="Times New Roman" w:hAnsi="Times New Roman"/>
          <w:b/>
          <w:sz w:val="22"/>
          <w:szCs w:val="22"/>
        </w:rPr>
        <w:t>ТРИ СВЯЩЕННИКА</w:t>
      </w:r>
    </w:p>
    <w:p>
      <w:pPr>
        <w:pStyle w:val="Style15"/>
        <w:ind w:left="567" w:right="3969"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left="567" w:right="3969" w:hanging="0"/>
        <w:jc w:val="both"/>
        <w:rPr/>
      </w:pPr>
      <w:r>
        <w:rPr>
          <w:rFonts w:cs="Times New Roman" w:ascii="Times New Roman" w:hAnsi="Times New Roman"/>
          <w:sz w:val="18"/>
          <w:szCs w:val="18"/>
        </w:rPr>
        <w:t>Италия. Вершина горы. Пещера отшельника. В глубине вход, уводящий в пространство. На земле — соломенная подстилка. В противоположном углу небольшой алтарь, на котором лежит череп. В нише кувшин с водой, черный хлеб, деревянное блюдо с яблоками и каштанами. Камни вместо сидений; самый большой камень заменяет стол. За пещерою видны леса, оголенные крутые откосы, изрытые ручьями, пропасти. Вдали — поток. Сквозь дымку тумана проступают очертания монастырской колокольн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spacing w:before="0" w:after="60"/>
        <w:ind w:left="567" w:right="3969" w:hanging="0"/>
        <w:jc w:val="both"/>
        <w:rPr/>
      </w:pPr>
      <w:r>
        <w:rPr>
          <w:rFonts w:cs="Times New Roman" w:ascii="Times New Roman" w:hAnsi="Times New Roman"/>
          <w:i/>
          <w:sz w:val="22"/>
          <w:szCs w:val="22"/>
        </w:rPr>
        <w:t>(один, молится, стоя на коленях; прерывает молитву и встает; прислушивается; слышны звуки труб и рогов, смешанные с лаем соб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лышу? Благовест ко мне сюда донес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Это звук рогов домчался до ут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рой и гром звучит подобьем голос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венящих на ветру среди листвы лесов.</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лушив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от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глядывает наружу.)</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Там, внизу, фанфары загрем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зверя человек как демон, в самом де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ава гнусная! Подумать: со врем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Доротея здесь скрывалась и Сим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не тревожили друг друга твари бож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волком в логове делил отшельник л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братскою листвой уже не первый 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ет в согласии с природой 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ыней благостной наследственно владе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иара папская, поэтому не сме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герцог, ни король трубить здесь в турий р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гончими скакать.</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Лай собак становится глуше. Шум охоты то удаляется, то приближается, то замирает, то возникает сно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дин бы папа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лишь за душами охотиться он мо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чужек да зверьков никто здесь не тревож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ирно господу хвалу они пою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му принадлежат. И кровь не льется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позабыть дерзнул, что место это свято?</w:t>
      </w:r>
    </w:p>
    <w:p>
      <w:pPr>
        <w:pStyle w:val="Style15"/>
        <w:spacing w:before="120" w:after="120"/>
        <w:ind w:left="567" w:right="3969" w:hanging="0"/>
        <w:jc w:val="both"/>
        <w:rPr/>
      </w:pPr>
      <w:r>
        <w:rPr>
          <w:rFonts w:cs="Times New Roman" w:ascii="Times New Roman" w:hAnsi="Times New Roman"/>
          <w:sz w:val="18"/>
          <w:szCs w:val="18"/>
        </w:rPr>
        <w:t xml:space="preserve">У входа в пещеру появляется </w:t>
      </w:r>
      <w:r>
        <w:rPr>
          <w:rFonts w:cs="Times New Roman" w:ascii="Times New Roman" w:hAnsi="Times New Roman"/>
          <w:spacing w:val="20"/>
          <w:sz w:val="18"/>
          <w:szCs w:val="18"/>
        </w:rPr>
        <w:t>старый монах</w:t>
      </w:r>
      <w:r>
        <w:rPr>
          <w:rFonts w:cs="Times New Roman" w:ascii="Times New Roman" w:hAnsi="Times New Roman"/>
          <w:sz w:val="18"/>
          <w:szCs w:val="18"/>
        </w:rPr>
        <w:t xml:space="preserve"> с палкой в руке; ноги его покрыты пылью. Поверх одеяния доминиканца на нем накинут стихарь паломника. Это </w:t>
      </w: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Он останавливается у порога. Борода у Торквемады с проседью, у Франциска Паоланского — совсем бела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Франциск Паоланский, Торквемад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вет, святой от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риветствую я бра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много отдохнуть ты разрешишь мне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ходите, бр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Знобит! Окоченел я в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лихорадки слаб, дрожу я в полдень зной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атриарх святой, я путник недостой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Lamma sabacthani! Прошел я трудный путь.</w:t>
      </w:r>
    </w:p>
    <w:p>
      <w:pPr>
        <w:pStyle w:val="Style15"/>
        <w:ind w:left="567" w:right="3969" w:hanging="0"/>
        <w:rPr>
          <w:rFonts w:ascii="Times New Roman" w:hAnsi="Times New Roman" w:cs="Times New Roman"/>
          <w:sz w:val="18"/>
          <w:szCs w:val="18"/>
          <w:lang w:val="en-US"/>
        </w:rPr>
      </w:pPr>
      <w:r>
        <w:rPr>
          <w:rFonts w:cs="Times New Roman" w:ascii="Times New Roman" w:hAnsi="Times New Roman"/>
          <w:sz w:val="18"/>
          <w:szCs w:val="18"/>
        </w:rPr>
        <w:t>{Почто ты меня оставил, отче! (древнеевр.).</w:t>
      </w:r>
      <w:r>
        <w:rPr>
          <w:rFonts w:cs="Times New Roman" w:ascii="Times New Roman" w:hAnsi="Times New Roman"/>
          <w:sz w:val="18"/>
          <w:szCs w:val="18"/>
          <w:lang w:val="en-US"/>
        </w:rPr>
        <w:t>}</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р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И ты, мой брат, благословенным буд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астырь, как и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усть вам господь помо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ам и говорить не хочется, быть мо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да идете вы? Ну что же! День за д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утренней зари к кончине мы и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дин и тот же путь идем мы неизм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упни у нас в гробу, пред алтарем кол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неизвестный брат, един весь род людс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бесконечности исчезнем мы од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Мира в Рим и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 Р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В Город из Вселе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 я, пилигрим ничтожный и презр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кой-что свершить. Настал, как вижу, с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 я наугад, бреду я один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снегу, по пескам пустился я в скит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е прошение я в Рим послал за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лександр Шестой уж знает про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Папа нов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н испанец, как и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в Валенсии мы некогда встречал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родом Борджа. Ну, а ты, почтенный стар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ещере каменной, скажи, кто ты так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зовут Францис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чтением отодвигается от отшельник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з Паолы? Свят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Но ведь ты, Франциск, как говорят, пророчи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Чудеса твори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нет! Но, если хоч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жу чудеса, когда заря вс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ебрит она потоки горных в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олнце маленьких пичужек пробужд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жизнь вселенский стол так щедро накрыв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ьма — прочь! Цветок цветет, сияют неб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это не мои, а божьи чуде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ец! Лицом к лицу поставил нас созда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постол ты. А я — видений созерца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апу не видал? Не видел ли, вер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 гроб повапленный, прибежище черв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предвидел ли, что пастырь неизвест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явится во дни лжесвятости бесчест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удет он склонён по долгу сво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ред викарием надменнейшим, к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иара папская ошибочно доста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церкви вся душа — представь себе! — оста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груди задумчивого странника! От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на викарии лишь суетный ве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что бы ты сказал, коль под твоею крыш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вился новый вождь, вероучитель высш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 был бы я? Ты как бы поступи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апа есть слуга господень: бог вруч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му земную власть. Двух Римов быть не мож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служит богу тот, кто людям не помо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хочу помочь. Не то — кромешный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лотит всё и вся. Лечу я бедных ч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овавою рукой. Спасая, я пыт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жалость страшную к спасенным я пит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ая любовь грозна, верна, твер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567" w:right="3969" w:hanging="0"/>
        <w:rPr/>
      </w:pPr>
      <w:r>
        <w:rPr>
          <w:rFonts w:cs="Times New Roman" w:ascii="Times New Roman" w:hAnsi="Times New Roman"/>
          <w:sz w:val="22"/>
          <w:szCs w:val="22"/>
        </w:rPr>
        <w:t>Не понимаю вас... Помолим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о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слушником был, — однажды в Сегов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фере глобуса увидел я впервы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ю землю, целый мир, — все реки, оке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ножество границ, и городов, и стр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ечные снега, и острова морск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и пропасти шумящие мирск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человечество томится, копош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знаешь ли, отец, что каждый принц и княз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он христианин или язычник даж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ет глобус. Да! И я себе тогда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зал: «Европа здесь! Здесь — Африка! Смот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это — Индия в сиянии за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сказал себе: «Не кто-нибудь, а я вед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я сказал себе, — всем этим буду прав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имя нашего спасителя Хри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к уху моему он приближал у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сновидениях беседовал со м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ец мой, небесам отдам я все зем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 этот шар земной с войной, с рыданьем, с ть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ми: вот глобус м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имаясь и кладя палец на череп)</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вот где глобус м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ток бытия, след кораблекруш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чальное ничто, загадка без реш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умане вечности, задумчив, молчали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морем жизненным сей череп — словно риф!</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улыбается, как дети на расс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где его глаза? Потухли взоры э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аска, скрытая под мыслящим чел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сть, знающая то, не знаем мы о ч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лен, о загадочном конце осведомл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уется твоей душою обнаже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Размышлять, стареть, затем оставить ми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взглядом пристальным вот этих черных ды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ться, чувствуя, что прах тебе внима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чем владею я. Мне этого хват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озарил меня! О, до чего ж он пр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древле Константин, от бога власть приняв,</w:t>
      </w:r>
    </w:p>
    <w:p>
      <w:pPr>
        <w:pStyle w:val="Style15"/>
        <w:ind w:left="567" w:right="3969" w:hanging="0"/>
        <w:rPr/>
      </w:pPr>
      <w:r>
        <w:rPr>
          <w:rFonts w:cs="Times New Roman" w:ascii="Times New Roman" w:hAnsi="Times New Roman"/>
          <w:i/>
          <w:sz w:val="22"/>
          <w:szCs w:val="22"/>
        </w:rPr>
        <w:t>Лабарум</w:t>
      </w:r>
      <w:r>
        <w:rPr>
          <w:rFonts w:cs="Times New Roman" w:ascii="Times New Roman" w:hAnsi="Times New Roman"/>
          <w:sz w:val="22"/>
          <w:szCs w:val="22"/>
        </w:rPr>
        <w:t xml:space="preserve"> в небесах увиде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череп)</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е отри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нака этого! Подобно Константи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беду одержу! Отшельник, муж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христианство мне со стороны друг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мел ты показать! Вот истинная в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ьму я глобус твой! Нужна мне эта сф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этот мрачный риф укажет в гавань п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знамени живых ты символ смерти буд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Франциску Паоланск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онь прекрасен, коль его не оскверн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ыл и Доминик понять огня не в с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ел казнить огнем! А в этом разве с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ля спасенья душ хочу костры разд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нят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Хочу разжечь такое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исцелительными мощными костр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 мир был озарен. Во тьме ночи м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говорит Христос: «Иди! Иди сме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ль оправдает все, коль ты достигнешь це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spacing w:before="0" w:after="60"/>
        <w:ind w:left="567" w:right="3969" w:hanging="0"/>
        <w:jc w:val="center"/>
        <w:rPr/>
      </w:pPr>
      <w:r>
        <w:rPr>
          <w:rFonts w:cs="Times New Roman" w:ascii="Times New Roman" w:hAnsi="Times New Roman"/>
          <w:i/>
          <w:sz w:val="22"/>
          <w:szCs w:val="22"/>
        </w:rPr>
        <w:t>(ставит на большой камень хлеб, каштаны и кувшин с вод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штаны, хлеб с водой... Попили бы, по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что касается до замыслов так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я заранее конец предвижу 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у я Христу-спасителю мол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прежде чем костер ваш первый загорится,</w:t>
      </w:r>
    </w:p>
    <w:p>
      <w:pPr>
        <w:pStyle w:val="Style15"/>
        <w:ind w:left="567" w:right="3856" w:hanging="0"/>
        <w:rPr>
          <w:rFonts w:ascii="Times New Roman" w:hAnsi="Times New Roman" w:cs="Times New Roman"/>
          <w:sz w:val="22"/>
          <w:szCs w:val="22"/>
        </w:rPr>
      </w:pPr>
      <w:r>
        <w:rPr>
          <w:rFonts w:cs="Times New Roman" w:ascii="Times New Roman" w:hAnsi="Times New Roman"/>
          <w:sz w:val="22"/>
          <w:szCs w:val="22"/>
        </w:rPr>
        <w:t>Вас разразил бы гром, — да, сын мой, — в тот же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человечества так лучше и для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нял муж святой! И, по ответу суд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 одиночестве ума лишил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Лю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одятся для любви. Мы братья, мы друз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сцельно убивать нельзя и мурав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над всем живым сознание людск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крылья, распростер — над травами, лист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кручей горною, над пеною вол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мертью никого карать мы не долж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у — вольный труд, а птице — зелень ве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м на свете — мир. И — ни цепей, ни кле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человек — палач, так кто ж господь? Тир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ест — вот евангелье! Мечом грозит кор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усть же на земле, где столько мглы клуб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благословение вся злоба преврат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 часто и неправ. Довольно кар! Вс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ызов небесам, ужасный эшаф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сам господь казнит! И дерзки мысли эт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об в услуженье брать! Цветы, плоды и де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лубки, женщины — священны все о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словенно все, на что ты ни взгля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есконечный мир в себе я ощущ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ьбу великую с гор в пропасть излив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апа? Я скажу, что надо чтить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надейся, всех прощай — и ник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ын мой, не карай! Преступнику — пощ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ставь покаяться, уж если это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ться, и любить, и верить — вот з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выполнит его — спас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Да! Ты — спас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рочие, старик? Ах, вечное па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ш человеческих! Ведь каждое мг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ад души сыплются, в колодец рок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рак чернопламенный! Спасаешься, св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люди, братья как? Спокойно, без помех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аешься ты здесь, ешь яблоки, орех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древле в Ливии Ансельм или Пах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 удовлетворен! Прекрасно все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вопль погибших душ, ни адские муч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могут оторвать тебя от размыш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любишь свой покой, тюфяк, кувшин с вод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идно, ты — дитя, а не старик сед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идно, умерло в тебе внушенье бог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овство грозное, священная трев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гибнет род людской! Тебе ль до пустяк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лечат и собак! Но холят и бык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сердце у тебя? Иль ты под небе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ешь как будто бы за четырьмя сте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ысячей узлов он связан и с тоб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 смрадный человек, кощунственный и зл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чащий за собой при взлете и паде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ье, что всегда рождает преступ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сстрастно ты на все взираешь с высо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ходят смертные, но чувствуешь ли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 каждым призраком ты связан неразры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руки ты скрестил! Псалмы поешь наи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алтаря к кресту шагаешь ты, свят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этой вот доски бредешь до глыбы 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пасся! Но дрожит и гибнет все на свете.</w:t>
      </w:r>
    </w:p>
    <w:p>
      <w:pPr>
        <w:pStyle w:val="Style15"/>
        <w:ind w:left="567" w:right="3742" w:hanging="0"/>
        <w:rPr/>
      </w:pPr>
      <w:r>
        <w:rPr>
          <w:rFonts w:cs="Times New Roman" w:ascii="Times New Roman" w:hAnsi="Times New Roman"/>
          <w:sz w:val="22"/>
          <w:szCs w:val="22"/>
        </w:rPr>
        <w:t>Нет, старец! Быть с толпой — вот долг твой в годы э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ровый, тяжкий долг! Сомнения тво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ть не дают тебе, кишат как мурав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овет тебя твой долг. Подумай о наро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гибнет! Помоги! Спасаться на свобо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некогда! Брось монастырь! И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ибель жен, мужей, детей предупре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й помощь простакам и умникам уче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ылающий Содом свалиться обречен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ги! Немедленно их, проклятых, спас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ставь их силою войти в господень р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от какое нам дано предназна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арик, закон твой прост; сложней мое у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жда только ты, спасенье ж — это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помощь господу.</w:t>
      </w:r>
    </w:p>
    <w:p>
      <w:pPr>
        <w:pStyle w:val="Style15"/>
        <w:spacing w:before="120" w:after="120"/>
        <w:ind w:left="567" w:right="3969" w:hanging="0"/>
        <w:jc w:val="both"/>
        <w:rPr>
          <w:rFonts w:ascii="Times New Roman" w:hAnsi="Times New Roman" w:cs="Times New Roman"/>
          <w:sz w:val="18"/>
          <w:szCs w:val="18"/>
          <w:lang w:val="en-US"/>
        </w:rPr>
      </w:pPr>
      <w:r>
        <w:rPr>
          <w:rFonts w:cs="Times New Roman" w:ascii="Times New Roman" w:hAnsi="Times New Roman"/>
          <w:sz w:val="18"/>
          <w:szCs w:val="18"/>
        </w:rPr>
        <w:t xml:space="preserve">Уже несколько мгновений, как у входа в пещеру появился </w:t>
      </w:r>
      <w:r>
        <w:rPr>
          <w:rFonts w:cs="Times New Roman" w:ascii="Times New Roman" w:hAnsi="Times New Roman"/>
          <w:spacing w:val="20"/>
          <w:sz w:val="18"/>
          <w:szCs w:val="18"/>
        </w:rPr>
        <w:t>неизвестный человек</w:t>
      </w:r>
      <w:r>
        <w:rPr>
          <w:rFonts w:cs="Times New Roman" w:ascii="Times New Roman" w:hAnsi="Times New Roman"/>
          <w:sz w:val="18"/>
          <w:szCs w:val="18"/>
        </w:rPr>
        <w:t xml:space="preserve">. Это тоже старик, с седоватой бородой. В руке он держит рогатину, на шее у него шестиконечный крест. Он одет в охотничий костюм из золотой парчи; на голове — высокая позолоченная шапка, расшитая тремя рядами жемчуга. У пояса — охотничий рог. </w:t>
      </w:r>
      <w:r>
        <w:rPr>
          <w:rFonts w:cs="Times New Roman" w:ascii="Times New Roman" w:hAnsi="Times New Roman"/>
          <w:spacing w:val="20"/>
          <w:sz w:val="18"/>
          <w:szCs w:val="18"/>
        </w:rPr>
        <w:t>Незнакомец</w:t>
      </w:r>
      <w:r>
        <w:rPr>
          <w:rFonts w:cs="Times New Roman" w:ascii="Times New Roman" w:hAnsi="Times New Roman"/>
          <w:sz w:val="18"/>
          <w:szCs w:val="18"/>
        </w:rPr>
        <w:t xml:space="preserve"> слышал последние слова Франциска Паоланского и речь к нему Торквемады. Он хохочет. </w:t>
      </w:r>
      <w:r>
        <w:rPr>
          <w:rFonts w:cs="Times New Roman" w:ascii="Times New Roman" w:hAnsi="Times New Roman"/>
          <w:spacing w:val="20"/>
          <w:sz w:val="18"/>
          <w:szCs w:val="18"/>
        </w:rPr>
        <w:t>Франциск</w:t>
      </w:r>
      <w:r>
        <w:rPr>
          <w:rFonts w:cs="Times New Roman" w:ascii="Times New Roman" w:hAnsi="Times New Roman"/>
          <w:spacing w:val="20"/>
          <w:sz w:val="18"/>
          <w:szCs w:val="18"/>
          <w:lang w:val="en-US"/>
        </w:rPr>
        <w:t xml:space="preserve"> </w:t>
      </w:r>
      <w:r>
        <w:rPr>
          <w:rFonts w:cs="Times New Roman" w:ascii="Times New Roman" w:hAnsi="Times New Roman"/>
          <w:spacing w:val="20"/>
          <w:sz w:val="18"/>
          <w:szCs w:val="18"/>
        </w:rPr>
        <w:t>Паоланский и Торквемада</w:t>
      </w:r>
      <w:r>
        <w:rPr>
          <w:rFonts w:cs="Times New Roman" w:ascii="Times New Roman" w:hAnsi="Times New Roman"/>
          <w:sz w:val="18"/>
          <w:szCs w:val="18"/>
        </w:rPr>
        <w:t xml:space="preserve"> оборачиваются.</w:t>
      </w:r>
    </w:p>
    <w:p>
      <w:pPr>
        <w:pStyle w:val="Style15"/>
        <w:ind w:left="567" w:right="396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right="3969" w:hanging="0"/>
        <w:jc w:val="center"/>
        <w:rPr>
          <w:rFonts w:ascii="Times New Roman" w:hAnsi="Times New Roman" w:cs="Times New Roman"/>
          <w:b/>
          <w:b/>
          <w:color w:val="993300"/>
          <w:lang w:val="en-US"/>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left="567" w:right="3969" w:hanging="0"/>
        <w:jc w:val="center"/>
        <w:rPr>
          <w:rFonts w:ascii="Times New Roman" w:hAnsi="Times New Roman" w:cs="Times New Roman"/>
          <w:sz w:val="18"/>
          <w:szCs w:val="18"/>
          <w:lang w:val="en-US"/>
        </w:rPr>
      </w:pPr>
      <w:r>
        <w:rPr>
          <w:rFonts w:cs="Times New Roman" w:ascii="Times New Roman" w:hAnsi="Times New Roman"/>
          <w:sz w:val="18"/>
          <w:szCs w:val="18"/>
        </w:rPr>
        <w:t xml:space="preserve">Те же, </w:t>
      </w:r>
      <w:r>
        <w:rPr>
          <w:rFonts w:cs="Times New Roman" w:ascii="Times New Roman" w:hAnsi="Times New Roman"/>
          <w:spacing w:val="20"/>
          <w:sz w:val="18"/>
          <w:szCs w:val="18"/>
        </w:rPr>
        <w:t>охотник</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Охотник</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у, право же, друз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лютники мои ни разу не сум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рассмешить меня! Огромное весел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ставили вы мне! Два идиота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очусь я внизу, нейдет из гол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жив-здоров старик? Я и взошел на го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распотешили меня вы! Но без спо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ла бы жизнь скучна, такой имея ви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говорите вы.</w:t>
      </w:r>
    </w:p>
    <w:p>
      <w:pPr>
        <w:pStyle w:val="Style15"/>
        <w:spacing w:before="60" w:after="60"/>
        <w:ind w:left="567" w:right="3969" w:hanging="0"/>
        <w:jc w:val="center"/>
        <w:rPr/>
      </w:pPr>
      <w:r>
        <w:rPr>
          <w:rFonts w:cs="Times New Roman" w:ascii="Times New Roman" w:hAnsi="Times New Roman"/>
          <w:i/>
          <w:sz w:val="22"/>
          <w:szCs w:val="22"/>
        </w:rPr>
        <w:t>(Приближается, скрестив руки на груди и глядя на обоих монахов.)</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Бог — коль он есть — молч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слов, он счел людей за образец твор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и червя в змею прекрасно превращ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меи — в дракона, и дракона — в Сатан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ет шаг к Торквема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Торквемада, что ж... Вернись в свою стр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шение твое прочел я. Вот ид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хохотал над ней. Иди домой ско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знаю я тебя! Иди и можешь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орить, что вздумаешь. Охотно я отд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им племянникам жидовские богатст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ыны мои, вы здесь хотели столков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мысле жизни? Я хочу вам разъясн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это в двух словах. Ведь истину та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следует... Друзья, мой кругозор не ши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емного бытия, а вижу в этом ми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олько лишь себя и говорю, что в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ысл жизни — в радостях. Но каждый видит зд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Франциску Паоланскому)</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Моления сквозь все ты видишь приз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наслаждени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поочередно на того и другог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ва вида эгоизм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Охот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йность сплавила мгновение и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лав этот — человек. Мы на одних прав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так же как и я, — материя прос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бы, радостей за горло не хва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евал я по ночам, был тяжек на подъе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верьте мне, друзья, я был бы проста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частливцем надо быть. Беру я в услу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называемый порок, и преступ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едрассудки все, и подлость всех мас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трогость нравов чту, но не подвластен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овосмешение? Могу любить я стра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обственную дочь, когда она прекрас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я же не глупец! Мне хочется лю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пробуйте орла иль кречета спрос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решено ль ему вот это мясо птич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естно ли гнездо, откуда взял добы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рясу черную иль белую надел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значит, должен ты быть робок, неум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рячете глаза, отвергнув дар велики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счастье, что сулит вам мир прекрасно-ди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ьмемся же за ум! Что можно получ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гробом? Ничего. Итак, давайте ж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л бальный рушится, и кладбище гото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плясывая, в гроб идет душа свят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р приготовьте мне! Пусть ближние вкус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этом празднике хотя б смертельный 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гибнут! Я живу! К другим я беспоща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голод! Я велик! Я ненасытно жа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р для меня — лишь плод, который можно жр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я о тебе хочу не размышл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том, что смертен я, хочу забыть я т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емные радости — вот что всего дор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взять я тороплюсь здесь, на земле жив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осле смерти я совсем уже не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уж больше нет, коль с этого я св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че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Франциск Паоланский</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Кто сей банд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тец мой, папа это!</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i/>
          <w:i/>
          <w:color w:val="993300"/>
          <w:sz w:val="22"/>
          <w:szCs w:val="22"/>
          <w:lang w:val="en-US"/>
        </w:rPr>
      </w:pPr>
      <w:r>
        <w:rPr>
          <w:rFonts w:cs="Times New Roman" w:ascii="Times New Roman" w:hAnsi="Times New Roman"/>
          <w:b/>
          <w:i/>
          <w:color w:val="993300"/>
          <w:sz w:val="22"/>
          <w:szCs w:val="22"/>
        </w:rPr>
        <w:t>Часть вторая</w:t>
      </w:r>
    </w:p>
    <w:p>
      <w:pPr>
        <w:pStyle w:val="Style15"/>
        <w:ind w:left="567" w:right="3969" w:hanging="0"/>
        <w:jc w:val="center"/>
        <w:rPr>
          <w:rFonts w:ascii="Times New Roman" w:hAnsi="Times New Roman" w:cs="Times New Roman"/>
          <w:b/>
          <w:b/>
          <w:i/>
          <w:i/>
          <w:color w:val="993300"/>
          <w:sz w:val="22"/>
          <w:szCs w:val="22"/>
          <w:lang w:val="en-US"/>
        </w:rPr>
      </w:pPr>
      <w:r>
        <w:rPr>
          <w:rFonts w:cs="Times New Roman" w:ascii="Times New Roman" w:hAnsi="Times New Roman"/>
          <w:b/>
          <w:i/>
          <w:color w:val="993300"/>
          <w:sz w:val="22"/>
          <w:szCs w:val="22"/>
          <w:lang w:val="en-US"/>
        </w:rPr>
      </w:r>
    </w:p>
    <w:p>
      <w:pPr>
        <w:pStyle w:val="Style15"/>
        <w:ind w:left="567" w:right="3969" w:hanging="0"/>
        <w:jc w:val="center"/>
        <w:rPr>
          <w:rFonts w:ascii="Times New Roman" w:hAnsi="Times New Roman" w:cs="Times New Roman"/>
          <w:b/>
          <w:b/>
          <w:sz w:val="22"/>
          <w:szCs w:val="22"/>
          <w:lang w:val="en-US"/>
        </w:rPr>
      </w:pPr>
      <w:r>
        <w:rPr>
          <w:rFonts w:cs="Times New Roman" w:ascii="Times New Roman" w:hAnsi="Times New Roman"/>
          <w:b/>
          <w:sz w:val="22"/>
          <w:szCs w:val="22"/>
        </w:rPr>
        <w:t>ТОРКВЕМАДА</w:t>
      </w:r>
    </w:p>
    <w:p>
      <w:pPr>
        <w:pStyle w:val="Style15"/>
        <w:ind w:left="567" w:right="3969"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left="1701" w:right="3969" w:hanging="0"/>
        <w:rPr>
          <w:rFonts w:ascii="Times New Roman" w:hAnsi="Times New Roman" w:cs="Times New Roman"/>
          <w:sz w:val="22"/>
          <w:szCs w:val="22"/>
          <w:lang w:val="en-US"/>
        </w:rPr>
      </w:pPr>
      <w:r>
        <w:rPr>
          <w:rFonts w:cs="Times New Roman" w:ascii="Times New Roman" w:hAnsi="Times New Roman"/>
          <w:sz w:val="22"/>
          <w:szCs w:val="22"/>
        </w:rPr>
        <w:t>ДЕЙСТВУЮЩИЕ ЛИЦА</w:t>
      </w:r>
    </w:p>
    <w:p>
      <w:pPr>
        <w:pStyle w:val="Style15"/>
        <w:ind w:left="1701" w:right="3969"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Маркиз де Фуэнтель.</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Король Фердинанд.</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Королева Изабелла.</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Епископ Урхельский.</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Капеллан короля.</w:t>
      </w:r>
    </w:p>
    <w:p>
      <w:pPr>
        <w:pStyle w:val="Style15"/>
        <w:ind w:left="1701" w:right="3969" w:hanging="0"/>
        <w:rPr/>
      </w:pPr>
      <w:r>
        <w:rPr>
          <w:rFonts w:cs="Times New Roman" w:ascii="Times New Roman" w:hAnsi="Times New Roman"/>
          <w:spacing w:val="20"/>
          <w:sz w:val="22"/>
          <w:szCs w:val="22"/>
        </w:rPr>
        <w:t>Моисей бен-Хабиб</w:t>
      </w:r>
      <w:r>
        <w:rPr>
          <w:rFonts w:cs="Times New Roman" w:ascii="Times New Roman" w:hAnsi="Times New Roman"/>
          <w:sz w:val="22"/>
          <w:szCs w:val="22"/>
        </w:rPr>
        <w:t>, великий раввин.</w:t>
      </w:r>
    </w:p>
    <w:p>
      <w:pPr>
        <w:pStyle w:val="Style15"/>
        <w:ind w:left="1701" w:right="3969" w:hanging="0"/>
        <w:rPr>
          <w:rFonts w:ascii="Times New Roman" w:hAnsi="Times New Roman" w:cs="Times New Roman"/>
          <w:spacing w:val="20"/>
          <w:sz w:val="22"/>
          <w:szCs w:val="22"/>
        </w:rPr>
      </w:pPr>
      <w:r>
        <w:rPr>
          <w:rFonts w:cs="Times New Roman" w:ascii="Times New Roman" w:hAnsi="Times New Roman"/>
          <w:spacing w:val="20"/>
          <w:sz w:val="22"/>
          <w:szCs w:val="22"/>
        </w:rPr>
        <w:t>Герцог де Алава.</w:t>
      </w:r>
    </w:p>
    <w:p>
      <w:pPr>
        <w:pStyle w:val="Style15"/>
        <w:ind w:left="1701" w:right="3969" w:hanging="0"/>
        <w:rPr/>
      </w:pPr>
      <w:r>
        <w:rPr>
          <w:rFonts w:cs="Times New Roman" w:ascii="Times New Roman" w:hAnsi="Times New Roman"/>
          <w:spacing w:val="20"/>
          <w:sz w:val="22"/>
          <w:szCs w:val="22"/>
        </w:rPr>
        <w:t>Привратник</w:t>
      </w:r>
      <w:r>
        <w:rPr>
          <w:rFonts w:cs="Times New Roman" w:ascii="Times New Roman" w:hAnsi="Times New Roman"/>
          <w:sz w:val="22"/>
          <w:szCs w:val="22"/>
        </w:rPr>
        <w:t>.</w:t>
      </w:r>
    </w:p>
    <w:p>
      <w:pPr>
        <w:pStyle w:val="Style15"/>
        <w:ind w:left="567" w:right="3969" w:hanging="0"/>
        <w:rPr/>
      </w:pPr>
      <w:r>
        <w:rPr>
          <w:rFonts w:cs="Times New Roman" w:ascii="Times New Roman" w:hAnsi="Times New Roman"/>
          <w:sz w:val="18"/>
          <w:szCs w:val="18"/>
        </w:rPr>
        <w:t>Солдаты, пажи, монахи, евреи, члены братства кающихся — белые и черны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ДЕЙСТВ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z w:val="18"/>
          <w:szCs w:val="18"/>
        </w:rPr>
        <w:t>Королевский внутренний двор, называемый «Графы-короли», во дворце-монастыре Ла-Льяна в Бургосе. Этот квадратный двор окружен галереей из тройных аркад. В передней части сцены находится одна из сторон этой галереи. Двор имеет два широких выхода, расположенных один против другого. Они ведут в город. Галерея, находящаяся на переднем плане, заканчивается слева запертой двухстворчатой дверью, к которой ведут три ступеньки. Справа к галерее примыкает крытая пристройка, являющаяся как бы преддверием к ней. Около этой пристройки на помосте стоит высокий железный стул, украшенный гербами, со спинкою, заостренная верхушка которой заканчивается шпагой острием кверху.</w:t>
      </w:r>
    </w:p>
    <w:p>
      <w:pPr>
        <w:pStyle w:val="Style15"/>
        <w:ind w:left="567" w:right="3969" w:hanging="0"/>
        <w:jc w:val="both"/>
        <w:rPr/>
      </w:pPr>
      <w:r>
        <w:rPr>
          <w:rFonts w:cs="Times New Roman" w:ascii="Times New Roman" w:hAnsi="Times New Roman"/>
          <w:sz w:val="18"/>
          <w:szCs w:val="18"/>
        </w:rPr>
        <w:t>В крытой пристройке находятся двое неподвижных священников, которые, видимо, приставлены охранять сундук, стоящий на земл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Санчо, маркиз де Фуэнтель</w:t>
      </w:r>
      <w:r>
        <w:rPr>
          <w:rFonts w:cs="Times New Roman" w:ascii="Times New Roman" w:hAnsi="Times New Roman"/>
          <w:sz w:val="18"/>
          <w:szCs w:val="18"/>
        </w:rPr>
        <w:t xml:space="preserve">, затем </w:t>
      </w:r>
      <w:r>
        <w:rPr>
          <w:rFonts w:cs="Times New Roman" w:ascii="Times New Roman" w:hAnsi="Times New Roman"/>
          <w:spacing w:val="20"/>
          <w:sz w:val="18"/>
          <w:szCs w:val="18"/>
        </w:rPr>
        <w:t>Гучо. Дон Санчо</w:t>
      </w:r>
      <w:r>
        <w:rPr>
          <w:rFonts w:cs="Times New Roman" w:ascii="Times New Roman" w:hAnsi="Times New Roman"/>
          <w:sz w:val="18"/>
          <w:szCs w:val="18"/>
        </w:rPr>
        <w:t xml:space="preserve"> в одежде из золотой парчи, при шпаг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это с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ет, я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прин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Принц, граф, прави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Бургос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Над вами повелител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Фердинанд.</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Целует руку дона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ы всё сумели приобрест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ласть и счасти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Это так и 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донье Розе я могу теперь жени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асу не пройдет, как это соверш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товят ей венец, храм озарен ог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ш епископ сам вас обвенчает в 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риказал король, чтоб всё без промедл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ршилось в сей же ч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вы наш добрый ген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еста здесь уже и ждет вас. А теп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Хиль де Фуэнтель, открою эту д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м дорогу вам. Пойдете вы к невес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 обычаю, вернетесь с нею вмес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почести воздать и поблагодар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величество. Король поговор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ред венчанием о чем-то хочет с в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будет ждать вас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 лучше ль прямо в храм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седу с ним име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т. Воле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овинуйтесь, принц. Слова: «Согласен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изнесет король. К тому же, по зак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ссальную вы все ж имеете коро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будет т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олжны мы свято чтить зак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ой от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Инфан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 дед мой — значит,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д —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он был 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pPr>
      <w:r>
        <w:rPr>
          <w:rFonts w:cs="Times New Roman" w:ascii="Times New Roman" w:hAnsi="Times New Roman"/>
          <w:sz w:val="22"/>
          <w:szCs w:val="22"/>
        </w:rPr>
        <w:t>Да, принц. Под вашей власт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ржава расцветет, и будет мир и счас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верьте мне во вс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е знаю поч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доверяю, как себе я сам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любите меня! Нежданный избави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дин прекрасный день явились вы в оби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распоряжением — о, как боялся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ставить ко двору и Розу и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то западни страшились мы уж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от венчают нас! О, это так прекр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дце я теперь вполне вверяю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полагайте мной! Вверяю небе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шу голову. Она благословен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ая вашу жизнь, себе я вскрыл бы ве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словно Жан де Ретц, могли вы кровь исп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бы в этот час, ликуя, мог сле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кровь моя течет, от смерти вас спас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озвращается, пока я угас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знь к вам, о мой король, мой прин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мое дитя!</w:t>
      </w:r>
    </w:p>
    <w:p>
      <w:pPr>
        <w:pStyle w:val="Style15"/>
        <w:spacing w:before="120" w:after="120"/>
        <w:ind w:left="567" w:right="3969" w:hanging="0"/>
        <w:jc w:val="center"/>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Гучо</w:t>
      </w:r>
      <w:r>
        <w:rPr>
          <w:rFonts w:cs="Times New Roman" w:ascii="Times New Roman" w:hAnsi="Times New Roman"/>
          <w:sz w:val="18"/>
          <w:szCs w:val="18"/>
        </w:rPr>
        <w:t>, он слышит последние слова маркиз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маркиза,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добродетелен! Как радостен! Но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нать бы не хотел ни о каком секр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бы мог добро творить на белом с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яческое зло сшибать одним щелч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есполезен я, стелюсь, ползу полз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разве что тайком подслушивать ум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ж; должность такова!</w:t>
      </w:r>
    </w:p>
    <w:p>
      <w:pPr>
        <w:pStyle w:val="Style15"/>
        <w:spacing w:before="120" w:after="120"/>
        <w:ind w:left="567" w:right="3969" w:hanging="0"/>
        <w:jc w:val="center"/>
        <w:rPr/>
      </w:pPr>
      <w:r>
        <w:rPr>
          <w:rFonts w:cs="Times New Roman" w:ascii="Times New Roman" w:hAnsi="Times New Roman"/>
          <w:sz w:val="18"/>
          <w:szCs w:val="18"/>
        </w:rPr>
        <w:t xml:space="preserve">Входит отряд солдат из африканской гвардии кастильского короля; во главе их </w:t>
      </w:r>
      <w:r>
        <w:rPr>
          <w:rFonts w:cs="Times New Roman" w:ascii="Times New Roman" w:hAnsi="Times New Roman"/>
          <w:spacing w:val="20"/>
          <w:sz w:val="18"/>
          <w:szCs w:val="18"/>
        </w:rPr>
        <w:t>герцог де Алава</w:t>
      </w:r>
      <w:r>
        <w:rPr>
          <w:rFonts w:cs="Times New Roman" w:ascii="Times New Roman" w:hAnsi="Times New Roman"/>
          <w:sz w:val="18"/>
          <w:szCs w:val="18"/>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нч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У этой галер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с будет ждать король.</w:t>
      </w:r>
    </w:p>
    <w:p>
      <w:pPr>
        <w:pStyle w:val="Style15"/>
        <w:spacing w:before="60" w:after="60"/>
        <w:ind w:left="567" w:right="3969" w:hanging="0"/>
        <w:jc w:val="both"/>
        <w:rPr/>
      </w:pPr>
      <w:r>
        <w:rPr>
          <w:rFonts w:cs="Times New Roman" w:ascii="Times New Roman" w:hAnsi="Times New Roman"/>
          <w:i/>
          <w:sz w:val="22"/>
          <w:szCs w:val="22"/>
        </w:rPr>
        <w:t>(Подымается по ступенькам крыльца и открывает обе половинки двери, которая ведет внутрь дворца-монастыря. Делает дону Санчо знак следовать за ним.)</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ойдите, прин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ет солдат и указывает на них дону Санчо.)</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Вас жд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вардейцы короля, чтоб вам отдать салют.</w:t>
      </w:r>
    </w:p>
    <w:p>
      <w:pPr>
        <w:pStyle w:val="Style15"/>
        <w:spacing w:before="60" w:after="60"/>
        <w:ind w:left="567" w:right="3969" w:hanging="0"/>
        <w:jc w:val="center"/>
        <w:rPr/>
      </w:pPr>
      <w:r>
        <w:rPr>
          <w:rFonts w:cs="Times New Roman" w:ascii="Times New Roman" w:hAnsi="Times New Roman"/>
          <w:i/>
          <w:sz w:val="22"/>
          <w:szCs w:val="22"/>
        </w:rPr>
        <w:t>(Продолжает говорить с доном Санчо, в то время как тот поднимается по ступеня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затрубят в рожки, сейчас же вы войд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его величеству графиню подвед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колени встав, поклонитесь ем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ет взгляд на галер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120"/>
        <w:ind w:left="567" w:right="3969" w:hanging="0"/>
        <w:jc w:val="center"/>
        <w:rPr/>
      </w:pPr>
      <w:r>
        <w:rPr>
          <w:rFonts w:cs="Times New Roman" w:ascii="Times New Roman" w:hAnsi="Times New Roman"/>
          <w:sz w:val="18"/>
          <w:szCs w:val="18"/>
        </w:rPr>
        <w:t>Дон Санчо входит в дверь, за ним — маркиз де Фуэнтель. Дверь закрывается за ними. Входит король, сопровождаемый капелланом.</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Король, Гучо, герцог де Алава, капеллан.</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у де Алав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Иди сюда!</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Герцог приближаетс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огда я цепь сни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инцу протя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гвардейцев)</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тража здесь. Прекрас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вот, когда скажу ему я громогл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ныне рыцарь ты! Правь! Бог тебя храни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тут же караул оружье обнаж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инца этого вы в спину пораз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все ясно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жимая к сердцу свои погремушки, 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от, куколки, смотр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быть людьми!</w:t>
      </w:r>
    </w:p>
    <w:p>
      <w:pPr>
        <w:pStyle w:val="Style15"/>
        <w:spacing w:before="120" w:after="120"/>
        <w:ind w:left="567" w:right="3969" w:hanging="0"/>
        <w:jc w:val="center"/>
        <w:rPr/>
      </w:pPr>
      <w:r>
        <w:rPr>
          <w:rFonts w:cs="Times New Roman" w:ascii="Times New Roman" w:hAnsi="Times New Roman"/>
          <w:spacing w:val="20"/>
          <w:sz w:val="18"/>
          <w:szCs w:val="18"/>
        </w:rPr>
        <w:t>Капеллан</w:t>
      </w:r>
      <w:r>
        <w:rPr>
          <w:rFonts w:cs="Times New Roman" w:ascii="Times New Roman" w:hAnsi="Times New Roman"/>
          <w:sz w:val="18"/>
          <w:szCs w:val="18"/>
        </w:rPr>
        <w:t xml:space="preserve"> наклоняется к уху короля и указывает пальцем на сундук, который охраняют два священни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пелл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королю)</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сполнен ваш прик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оставлении двух грубошерстных ря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можно, что они уже не пригодя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все рав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капеллану на пристройк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Вон там должны вы дожидаться.</w:t>
      </w:r>
    </w:p>
    <w:p>
      <w:pPr>
        <w:pStyle w:val="Style15"/>
        <w:spacing w:before="120" w:after="120"/>
        <w:ind w:left="567" w:right="3969" w:hanging="0"/>
        <w:jc w:val="center"/>
        <w:rPr/>
      </w:pPr>
      <w:r>
        <w:rPr>
          <w:rFonts w:cs="Times New Roman" w:ascii="Times New Roman" w:hAnsi="Times New Roman"/>
          <w:sz w:val="18"/>
          <w:szCs w:val="18"/>
        </w:rPr>
        <w:t>Капеллан присоединяется к двум священникам. Король поворачивается к начальнику своей гвард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нься, герцог, зде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ва способа — та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несколько иной — пусть будут под рукой!</w:t>
      </w:r>
    </w:p>
    <w:p>
      <w:pPr>
        <w:pStyle w:val="Style15"/>
        <w:spacing w:before="120" w:after="120"/>
        <w:ind w:left="567" w:right="3969" w:hanging="0"/>
        <w:jc w:val="center"/>
        <w:rPr/>
      </w:pPr>
      <w:r>
        <w:rPr>
          <w:rFonts w:cs="Times New Roman" w:ascii="Times New Roman" w:hAnsi="Times New Roman"/>
          <w:sz w:val="18"/>
          <w:szCs w:val="18"/>
        </w:rPr>
        <w:t>Дверь раскрывается перед маркизом де Фуэнтелем, затем снова за ним закрывается. Маркиз медленно спускается по ступеням. Король заметил железный стул и смотрит на него.</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так, он принц и граф! Венчанья час подх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ый миг — ступень, по коей принц восх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сиянию из тьмы. Еще один лишь ми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танет юноша могуч, счастлив, вел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инное дитя, ты льешь свое сия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деда гнусного! Какое ликов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душе у старика! О милосердный 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мне, презренному, увидеть свет помо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тирает слез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ернувш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от и ты, марки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изко кланяяс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ороль м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Мне прия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оворить с тоб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ет на железный стул.)</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не не совсем поня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этот стул со шпагою на н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ш предок Гарсия сидел на троне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древний сей клинок над спинкою сидень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Эмблема влас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ведь здесь мои влад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висят жизнь и смерть от моего су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с двое.</w:t>
      </w:r>
    </w:p>
    <w:p>
      <w:pPr>
        <w:pStyle w:val="Style15"/>
        <w:spacing w:before="120" w:after="120"/>
        <w:ind w:left="567" w:right="3969" w:hanging="0"/>
        <w:jc w:val="both"/>
        <w:rPr/>
      </w:pPr>
      <w:r>
        <w:rPr>
          <w:rFonts w:cs="Times New Roman" w:ascii="Times New Roman" w:hAnsi="Times New Roman"/>
          <w:sz w:val="18"/>
          <w:szCs w:val="18"/>
        </w:rPr>
        <w:t xml:space="preserve">Уже несколько мгновений, как из правой двери квадратного двора тянется шествие, направляющееся к левой двери. Это две шеренги кающихся: одна черная, другая белая. Они движутся параллельно, медленными шагами; капюшоны опущены. У белых капюшоны черные, у черных — белые. В капюшонах — прорезы для глаз. Возглавляющий обе шеренги кающихся </w:t>
      </w:r>
      <w:r>
        <w:rPr>
          <w:rFonts w:cs="Times New Roman" w:ascii="Times New Roman" w:hAnsi="Times New Roman"/>
          <w:spacing w:val="20"/>
          <w:sz w:val="18"/>
          <w:szCs w:val="18"/>
        </w:rPr>
        <w:t>монах</w:t>
      </w:r>
      <w:r>
        <w:rPr>
          <w:rFonts w:cs="Times New Roman" w:ascii="Times New Roman" w:hAnsi="Times New Roman"/>
          <w:sz w:val="18"/>
          <w:szCs w:val="18"/>
        </w:rPr>
        <w:t xml:space="preserve"> — в черном и с черным капюшоном — несет высокую черную хоругвь, на которой изображен череп с двумя скрещенными костями. Шествие медленно и молчаливо проходит в глубине сцены. </w:t>
      </w:r>
      <w:r>
        <w:rPr>
          <w:rFonts w:cs="Times New Roman" w:ascii="Times New Roman" w:hAnsi="Times New Roman"/>
          <w:spacing w:val="20"/>
          <w:sz w:val="18"/>
          <w:szCs w:val="18"/>
        </w:rPr>
        <w:t>Гучо</w:t>
      </w:r>
      <w:r>
        <w:rPr>
          <w:rFonts w:cs="Times New Roman" w:ascii="Times New Roman" w:hAnsi="Times New Roman"/>
          <w:sz w:val="18"/>
          <w:szCs w:val="18"/>
        </w:rPr>
        <w:t xml:space="preserve"> указывает королю на хоруг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jc w:val="center"/>
        <w:rPr/>
      </w:pPr>
      <w:r>
        <w:rPr>
          <w:rFonts w:cs="Times New Roman" w:ascii="Times New Roman" w:hAnsi="Times New Roman"/>
          <w:i/>
          <w:sz w:val="22"/>
          <w:szCs w:val="22"/>
        </w:rPr>
        <w:t>(Гуч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Да, ты прав! Монах презренн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мерзок, но велик. Покорны Торквема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Даже вы, 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 чудится при взгля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черную хоругвь, что это — черный д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стра, где жгут люд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кающихся)</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Маркиз, что надо 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бычи. Скажем так: почтенным граждани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бе вы кажетесь, но вас сочтут повин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ечальной ереси, пусть даже вы о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нать не знаете! В кругу семьи св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глупость брякнете, отнюдь не прида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начения тому; но глупость роко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 инквизиции сама дошла тай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Ухо черное в ночи стоит торч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врат монастыря, с печальными псалм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эти призраки идут двумя ряд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ежду них плывет хоругвь, черным-чер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едленно в толпу врезается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вижется вперед, препятствий не встреч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разбегаются, монахов замеч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инквизиция! Народ повержен ни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знают: вот рука, чьей власти нет грани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рез город наш угрюмое ви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ак и тянется,</w:t>
      </w:r>
    </w:p>
    <w:p>
      <w:pPr>
        <w:pStyle w:val="Style15"/>
        <w:spacing w:before="60" w:after="60"/>
        <w:ind w:left="567" w:right="3969" w:hanging="0"/>
        <w:jc w:val="center"/>
        <w:rPr/>
      </w:pPr>
      <w:r>
        <w:rPr>
          <w:rFonts w:cs="Times New Roman" w:ascii="Times New Roman" w:hAnsi="Times New Roman"/>
          <w:i/>
          <w:sz w:val="22"/>
          <w:szCs w:val="22"/>
        </w:rPr>
        <w:t>(показывая на хоругвь и на две шеренги людей в</w:t>
      </w:r>
      <w:r>
        <w:rPr>
          <w:rFonts w:cs="Times New Roman" w:ascii="Times New Roman" w:hAnsi="Times New Roman"/>
          <w:sz w:val="22"/>
          <w:szCs w:val="22"/>
        </w:rPr>
        <w:t xml:space="preserve"> </w:t>
      </w:r>
      <w:r>
        <w:rPr>
          <w:rFonts w:cs="Times New Roman" w:ascii="Times New Roman" w:hAnsi="Times New Roman"/>
          <w:i/>
          <w:sz w:val="22"/>
          <w:szCs w:val="22"/>
        </w:rPr>
        <w:t>капюшонах, которые проходят в глубине)</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ак в данное мг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слов, без пения, и ночью так и д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молвно-грозные идут своим пут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дите дома вы, спокойно отдых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лтая и смеясь, в саду цветы, сры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аскаете детей, и этот череп вдруг</w:t>
      </w:r>
    </w:p>
    <w:p>
      <w:pPr>
        <w:pStyle w:val="Style15"/>
        <w:ind w:left="567" w:right="3969" w:hanging="0"/>
        <w:rPr/>
      </w:pPr>
      <w:r>
        <w:rPr>
          <w:rFonts w:cs="Times New Roman" w:ascii="Times New Roman" w:hAnsi="Times New Roman"/>
          <w:sz w:val="22"/>
          <w:szCs w:val="22"/>
        </w:rPr>
        <w:t>К вам в дверь врывается! О, сколько жертв вокру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дей без счета жгут. Никто им не мешает.</w:t>
      </w:r>
    </w:p>
    <w:p>
      <w:pPr>
        <w:pStyle w:val="Style15"/>
        <w:spacing w:before="120" w:after="120"/>
        <w:ind w:left="567" w:right="3969" w:hanging="0"/>
        <w:jc w:val="center"/>
        <w:rPr/>
      </w:pPr>
      <w:r>
        <w:rPr>
          <w:rFonts w:cs="Times New Roman" w:ascii="Times New Roman" w:hAnsi="Times New Roman"/>
          <w:sz w:val="18"/>
          <w:szCs w:val="18"/>
        </w:rPr>
        <w:t>Процессия и хоругвь исчезают в больших воротах, противоположных тем, из которых появил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церковников без меры возвыш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Торквемада? Чьи присвоил он 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незаконного собора он гл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 папой говорил и с буллой возврат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и достаточно — лик короля затм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ас и почернел, а узурпатор-п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аикратчайший срок вознес ничтожный ло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 уровня голов, увенчанных короной.</w:t>
      </w:r>
    </w:p>
    <w:p>
      <w:pPr>
        <w:pStyle w:val="Style15"/>
        <w:spacing w:before="120" w:after="120"/>
        <w:ind w:left="567" w:right="3969" w:hanging="0"/>
        <w:jc w:val="center"/>
        <w:rPr/>
      </w:pPr>
      <w:r>
        <w:rPr>
          <w:rFonts w:cs="Times New Roman" w:ascii="Times New Roman" w:hAnsi="Times New Roman"/>
          <w:spacing w:val="20"/>
          <w:sz w:val="18"/>
          <w:szCs w:val="18"/>
        </w:rPr>
        <w:t>Король</w:t>
      </w:r>
      <w:r>
        <w:rPr>
          <w:rFonts w:cs="Times New Roman" w:ascii="Times New Roman" w:hAnsi="Times New Roman"/>
          <w:sz w:val="18"/>
          <w:szCs w:val="18"/>
        </w:rPr>
        <w:t>, думая о другом, видимо не обращает внимания на слова маркиз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Гу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не слуш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олчит он, отвлеч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угими мыслями.</w:t>
      </w:r>
    </w:p>
    <w:p>
      <w:pPr>
        <w:pStyle w:val="Style15"/>
        <w:spacing w:before="120" w:after="120"/>
        <w:ind w:left="567" w:right="3969" w:hanging="0"/>
        <w:jc w:val="both"/>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поднимает голову, окидывает взглядом всех, кто находится в глубине галереи, и делает знак маркизу, чтобы тот подошел к нему. Он выводит его на авансцену, так, чтобы никто не мог услышать, что они говорят. </w:t>
      </w:r>
      <w:r>
        <w:rPr>
          <w:rFonts w:cs="Times New Roman" w:ascii="Times New Roman" w:hAnsi="Times New Roman"/>
          <w:spacing w:val="20"/>
          <w:sz w:val="18"/>
          <w:szCs w:val="18"/>
        </w:rPr>
        <w:t>Гучо</w:t>
      </w:r>
      <w:r>
        <w:rPr>
          <w:rFonts w:cs="Times New Roman" w:ascii="Times New Roman" w:hAnsi="Times New Roman"/>
          <w:sz w:val="18"/>
          <w:szCs w:val="18"/>
        </w:rPr>
        <w:t xml:space="preserve"> наблюдает за ни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к счастью сво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твоим речам внимал. И пот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с тобою вновь сомненьем подел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бытье важное должно сейчас сверш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лучше, чем скорей оно произойдет!</w:t>
      </w:r>
    </w:p>
    <w:p>
      <w:pPr>
        <w:pStyle w:val="Style15"/>
        <w:spacing w:before="120" w:after="120"/>
        <w:ind w:left="567" w:right="3969" w:hanging="0"/>
        <w:jc w:val="center"/>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замечает Гучо, который скрывался за железным стулом, и жестом прогоняет его. </w:t>
      </w:r>
      <w:r>
        <w:rPr>
          <w:rFonts w:cs="Times New Roman" w:ascii="Times New Roman" w:hAnsi="Times New Roman"/>
          <w:spacing w:val="20"/>
          <w:sz w:val="18"/>
          <w:szCs w:val="18"/>
        </w:rPr>
        <w:t>Гучо</w:t>
      </w:r>
      <w:r>
        <w:rPr>
          <w:rFonts w:cs="Times New Roman" w:ascii="Times New Roman" w:hAnsi="Times New Roman"/>
          <w:sz w:val="18"/>
          <w:szCs w:val="18"/>
        </w:rPr>
        <w:t xml:space="preserve"> удаля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короля и маркиза,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удет? Юный тигр и престарелый кот!</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Король, маркиз</w:t>
      </w:r>
      <w:r>
        <w:rPr>
          <w:rFonts w:cs="Times New Roman" w:ascii="Times New Roman" w:hAnsi="Times New Roman"/>
          <w:sz w:val="18"/>
          <w:szCs w:val="18"/>
        </w:rPr>
        <w:t xml:space="preserve"> одни на авансцене. Остальные в глубине, куда не доходят голоса говорящих.</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жи, как поступить. Ведь я в тебе увер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уверен в том, что выполнить наме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се внушения мои наоборо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получно ли политика и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аиболее устойчивое ны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Европе видишь 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лишь одной плот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стоять! Король, плотина эта —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только вы один не гнете гол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 мощью Франции. Но все же для уда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уязвимый пункт, а именно — Навар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римечательно, что, видя зорче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 старым корольком, с д'Ортезом, вы тот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правились, отняв инфанта молодог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вновесие восстановилось сн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вас — сила, право — в нем! Могучий вы колос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оры точка — он! И разрешен вопро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у вас в когтях, как у орла орлен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лишь и нужен вам! Расчет ваш очень тон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жив — и Франция молчит, ущемле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ужен только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онечно, и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а юн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 мысль твою провер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необход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оне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у, так две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раскроются, чтоб Санчо мертвым пал.</w:t>
      </w:r>
    </w:p>
    <w:p>
      <w:pPr>
        <w:pStyle w:val="Style15"/>
        <w:spacing w:before="120" w:after="120"/>
        <w:ind w:left="567" w:right="3969" w:hanging="0"/>
        <w:jc w:val="center"/>
        <w:rPr/>
      </w:pPr>
      <w:r>
        <w:rPr>
          <w:rFonts w:cs="Times New Roman" w:ascii="Times New Roman" w:hAnsi="Times New Roman"/>
          <w:spacing w:val="20"/>
          <w:sz w:val="18"/>
          <w:szCs w:val="18"/>
        </w:rPr>
        <w:t>Маркиз</w:t>
      </w:r>
      <w:r>
        <w:rPr>
          <w:rFonts w:cs="Times New Roman" w:ascii="Times New Roman" w:hAnsi="Times New Roman"/>
          <w:sz w:val="18"/>
          <w:szCs w:val="18"/>
        </w:rPr>
        <w:t xml:space="preserve"> стоит, окаменев от ужа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Роза нравится. Никто не соче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оль гордого чела со скромными уст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нежностью речей — очей такое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арует этот взор, как будто нез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ожки! Умещу я их в руке о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если задрожит, еще прекрасней ста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то там говорить? Меня инфанта ман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анчо — лишн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о должен я,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дать политике решающую 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так, к какому же прийти мне заключ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мимолетное ли это увле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уда рос огонь, я долго размышля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борясь с собой, я так себе сказ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т! Хороша она, но пусть их брак сверш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арра мне нужна! Без этого грани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удет у меня. Смирись, моя люб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за грация! Взор чудных глаз как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ожа какова! Но хватит этих бред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неужто плод борьбы десятилет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юбочку отдать ты хочешь в миг 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евер посмотри: французский властел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ется над тобой. Нет! Женим их, бог с ни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юранса и Адур окажутся мои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люди про меня повсюду говор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воистину великий диплом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кай! Но нет, но нет! В объятия друг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должна попасть! Я обезумел сн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ой соперника! Беру ее!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скипетр — мой тиран, и лишь невольник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дце растерзать я должен в исст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где-нибудь вдали, на Рейне, Тибре, Се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пионы-короли лишь этого и жд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 честолюбием объемся все ж я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м сердцу я реванш! О, быть владыкой тяж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дона Санчо жаль, но он умрет, бедняж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здесь, у очага родного сво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адать я не хочу. Мне жизнь не для т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на. Моя ль вина, что девушка сум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очаров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Что мне Изабел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другой жены. А эта мне прет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праве я лю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львиный аппет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ушай! Я люблю и, значит, ненави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ижу... монастырь, лужайку эту ви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детство... беготню, игру среди кус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как ревную я! Убить его го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дце яростью нарочно опьяня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ликованием в груди я ощущ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дары темные! Хочу, чтоб довело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гнева задрожать мне до корней воло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это хорошо — расправиться с враг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ереть их в порошок и растоптать ног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бездна! Пусть же в ней потонет альки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глощу его! Я зол! Я возбуж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умец — кто со мной осмелится боро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ь! Санчо умереть за это и прид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что я мщу ему? За то, что он люб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то, что он красив! Я темен, нелюд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тиводействовать люблю и бушевать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йцы мне друзья, и Каины мне брат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Принимаю я холодный, сонный ви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оля страшная внутри меня кип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бы вулкан, сокрытый под снег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внутри себя я ощущаю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ычу, когда меня стараются смягч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ога сокрушу! Но как же с принцем б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а только способа и есть для устранен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Да! Один из них — тягучий: зато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угой — стремительный и точный: умертв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се ж монастыря с могилой не сравн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глух, не больше, а она — глухонем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хлопнется она, сознанье отним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хороша она, что в ней забвенье му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что монашество? Ужасный этот кру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ссолью мерзостной указан. В самом де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б черных папертей, состарится он в кел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зморщинятся прекрасные чер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аздо лучше смерть. Как полагаешь 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Что я слы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мерть. Вы правильно сказ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 лучше умертв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ак что ж мне нашепт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принц его дитя? Неверно э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мыслю точно т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Лгут много короля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добряю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Так пусть умрет дон Санч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Что-то тут не так! Ведь он минутой раньш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порно толковал, что принц необход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он живет, то я непобед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месте с ним умрет и на Наварру пр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одной тут стороны французская держ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другой — империя! Нет, в этом что-то ес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доверчиво поглядывая на марки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ател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Целиком приятно Санчо съ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если тихо грызть? В моей он будет 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ам, в монастыре! Есть в этом сладостраст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еть, как тает он и гаснет с каждым д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гонизирует... О мщении та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умае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Зачем идти путем околь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 лучше по прямой. Убить и быть довольны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итрец! Ты до сих пор за дона Санчо б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это позабыл, а я не позабыл.</w:t>
      </w:r>
    </w:p>
    <w:p>
      <w:pPr>
        <w:pStyle w:val="Style15"/>
        <w:spacing w:before="60" w:after="60"/>
        <w:ind w:left="567" w:right="3969" w:hanging="0"/>
        <w:jc w:val="center"/>
        <w:rPr/>
      </w:pPr>
      <w:r>
        <w:rPr>
          <w:rFonts w:cs="Times New Roman" w:ascii="Times New Roman" w:hAnsi="Times New Roman"/>
          <w:i/>
          <w:sz w:val="22"/>
          <w:szCs w:val="22"/>
        </w:rPr>
        <w:t>(Вглядываясь в маркиза, который в свою очередь вглядывается в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уличный! Озарен каким-то тайным св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говорчив неспроста. Таится что-то в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нев хочешь распалить? Попробуй, распа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ов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Чем кровавее бывают 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лучше служат им! У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Успел пред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Франци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о ты на принца опир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осоветовал. Опора он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лог могущест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 ошибался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оль всемогущи вы, что вам ничья подм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обязательна. И даже — помощь б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Ты предан мне. Но слушай: ведь тол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разбирается в политике, — ту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гко разжалобить ее. Ударом шпа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ц поражен — и все сочувствуют бедняг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более что он — красавец. В смертный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лакивают нас, а вот в темнице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удут навсегда. Мой милый, гнев нас гу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ц молод, а народ трагичных сцен не лю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от в монастыре врага замуроват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всем другой эффект. Прекрасно! Тишь да гла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туда не сбежи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 Служит без изм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гроб.</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У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дворец)</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 тому привыкли эти сте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ател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у, маркиз, с решеньем не тя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ейт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Звук труб.</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рубачи! А вот идут они!</w:t>
      </w:r>
    </w:p>
    <w:p>
      <w:pPr>
        <w:pStyle w:val="Style15"/>
        <w:spacing w:before="120" w:after="120"/>
        <w:ind w:left="567" w:right="3969" w:hanging="0"/>
        <w:jc w:val="both"/>
        <w:rPr/>
      </w:pPr>
      <w:r>
        <w:rPr>
          <w:rFonts w:cs="Times New Roman" w:ascii="Times New Roman" w:hAnsi="Times New Roman"/>
          <w:sz w:val="18"/>
          <w:szCs w:val="18"/>
        </w:rPr>
        <w:t xml:space="preserve">Дверь открывается на обе половины. На крыльце появляются </w:t>
      </w:r>
      <w:r>
        <w:rPr>
          <w:rFonts w:cs="Times New Roman" w:ascii="Times New Roman" w:hAnsi="Times New Roman"/>
          <w:spacing w:val="20"/>
          <w:sz w:val="18"/>
          <w:szCs w:val="18"/>
        </w:rPr>
        <w:t>дон Санчо и донья Роза</w:t>
      </w:r>
      <w:r>
        <w:rPr>
          <w:rFonts w:cs="Times New Roman" w:ascii="Times New Roman" w:hAnsi="Times New Roman"/>
          <w:sz w:val="18"/>
          <w:szCs w:val="18"/>
        </w:rPr>
        <w:t xml:space="preserve">, держась за руки. </w:t>
      </w:r>
      <w:r>
        <w:rPr>
          <w:rFonts w:cs="Times New Roman" w:ascii="Times New Roman" w:hAnsi="Times New Roman"/>
          <w:spacing w:val="20"/>
          <w:sz w:val="18"/>
          <w:szCs w:val="18"/>
        </w:rPr>
        <w:t>Роза</w:t>
      </w:r>
      <w:r>
        <w:rPr>
          <w:rFonts w:cs="Times New Roman" w:ascii="Times New Roman" w:hAnsi="Times New Roman"/>
          <w:sz w:val="18"/>
          <w:szCs w:val="18"/>
        </w:rPr>
        <w:t xml:space="preserve"> в платье из серебряных кружев, с жемчужным венцом на голове. </w:t>
      </w:r>
      <w:r>
        <w:rPr>
          <w:rFonts w:cs="Times New Roman" w:ascii="Times New Roman" w:hAnsi="Times New Roman"/>
          <w:spacing w:val="20"/>
          <w:sz w:val="18"/>
          <w:szCs w:val="18"/>
        </w:rPr>
        <w:t xml:space="preserve">Дон Санчо </w:t>
      </w:r>
      <w:r>
        <w:rPr>
          <w:rFonts w:cs="Times New Roman" w:ascii="Times New Roman" w:hAnsi="Times New Roman"/>
          <w:sz w:val="18"/>
          <w:szCs w:val="18"/>
        </w:rPr>
        <w:t xml:space="preserve">в графской шляпе, увенчанной султаном, называемым «молния» — перья, усыпанные драгоценными камнями. С правой стороны идет </w:t>
      </w:r>
      <w:r>
        <w:rPr>
          <w:rFonts w:cs="Times New Roman" w:ascii="Times New Roman" w:hAnsi="Times New Roman"/>
          <w:spacing w:val="20"/>
          <w:sz w:val="18"/>
          <w:szCs w:val="18"/>
        </w:rPr>
        <w:t>епископ Урхельский</w:t>
      </w:r>
      <w:r>
        <w:rPr>
          <w:rFonts w:cs="Times New Roman" w:ascii="Times New Roman" w:hAnsi="Times New Roman"/>
          <w:sz w:val="18"/>
          <w:szCs w:val="18"/>
        </w:rPr>
        <w:t xml:space="preserve"> с митрой на голове; за ним дамы, вельможи, священники в пышных ризах.</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Те же, дон Санчо, донья Роза, епископ Урхельский.</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дон Фердинанд Кастильский! Пожен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ят сей человек, дон Санчо, и дев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ним находящаяся; Роза имя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ведут свой род от готских коро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д'Ортез, а он граф Бургосский. И к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удет этот брак противен вашей во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бвенчаю их. И, к вашим пав ног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новобрачную и счастье вверит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кольку вы — король, он — граф.</w:t>
      </w:r>
    </w:p>
    <w:p>
      <w:pPr>
        <w:pStyle w:val="Style15"/>
        <w:spacing w:before="120" w:after="120"/>
        <w:ind w:left="567" w:right="3969" w:hanging="0"/>
        <w:jc w:val="center"/>
        <w:rPr/>
      </w:pPr>
      <w:r>
        <w:rPr>
          <w:rFonts w:cs="Times New Roman" w:ascii="Times New Roman" w:hAnsi="Times New Roman"/>
          <w:spacing w:val="20"/>
          <w:sz w:val="18"/>
          <w:szCs w:val="18"/>
        </w:rPr>
        <w:t>Дон Санчо и донья Роза</w:t>
      </w:r>
      <w:r>
        <w:rPr>
          <w:rFonts w:cs="Times New Roman" w:ascii="Times New Roman" w:hAnsi="Times New Roman"/>
          <w:sz w:val="18"/>
          <w:szCs w:val="18"/>
        </w:rPr>
        <w:t xml:space="preserve"> спускаются со ступенек и преклоняют колени перед королем. </w:t>
      </w:r>
      <w:r>
        <w:rPr>
          <w:rFonts w:cs="Times New Roman" w:ascii="Times New Roman" w:hAnsi="Times New Roman"/>
          <w:spacing w:val="20"/>
          <w:sz w:val="18"/>
          <w:szCs w:val="18"/>
        </w:rPr>
        <w:t>Герцог де Алава</w:t>
      </w:r>
      <w:r>
        <w:rPr>
          <w:rFonts w:cs="Times New Roman" w:ascii="Times New Roman" w:hAnsi="Times New Roman"/>
          <w:sz w:val="18"/>
          <w:szCs w:val="18"/>
        </w:rPr>
        <w:t xml:space="preserve"> делает шаг вперед. </w:t>
      </w:r>
      <w:r>
        <w:rPr>
          <w:rFonts w:cs="Times New Roman" w:ascii="Times New Roman" w:hAnsi="Times New Roman"/>
          <w:spacing w:val="20"/>
          <w:sz w:val="18"/>
          <w:szCs w:val="18"/>
        </w:rPr>
        <w:t>Маркиз де Фуэнтель</w:t>
      </w:r>
      <w:r>
        <w:rPr>
          <w:rFonts w:cs="Times New Roman" w:ascii="Times New Roman" w:hAnsi="Times New Roman"/>
          <w:sz w:val="18"/>
          <w:szCs w:val="18"/>
        </w:rPr>
        <w:t xml:space="preserve"> смотрит, тяжело дыш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вои права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ногам властителя смиренно поверг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тально глядя на еписко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 безумие, епископ! Под венц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идеть ты хотел монашку с чернец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овелитель м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винности обе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ны обоими. Тебе известно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ы без ужаса кощунственный та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тупок совершить хотел своей ру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воримой подлости не усомнясь нима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Еписко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Санчо)</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Рясу на нег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Ро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одать ей покрывало!</w:t>
      </w:r>
    </w:p>
    <w:p>
      <w:pPr>
        <w:pStyle w:val="Style15"/>
        <w:spacing w:before="120" w:after="120"/>
        <w:ind w:left="567" w:right="3969" w:hanging="0"/>
        <w:jc w:val="both"/>
        <w:rPr/>
      </w:pPr>
      <w:r>
        <w:rPr>
          <w:rFonts w:cs="Times New Roman" w:ascii="Times New Roman" w:hAnsi="Times New Roman"/>
          <w:spacing w:val="20"/>
          <w:sz w:val="18"/>
          <w:szCs w:val="18"/>
        </w:rPr>
        <w:t>Капеллан</w:t>
      </w:r>
      <w:r>
        <w:rPr>
          <w:rFonts w:cs="Times New Roman" w:ascii="Times New Roman" w:hAnsi="Times New Roman"/>
          <w:sz w:val="18"/>
          <w:szCs w:val="18"/>
        </w:rPr>
        <w:t xml:space="preserve"> и два священника выходят из крытой пристройки. </w:t>
      </w:r>
      <w:r>
        <w:rPr>
          <w:rFonts w:cs="Times New Roman" w:ascii="Times New Roman" w:hAnsi="Times New Roman"/>
          <w:spacing w:val="20"/>
          <w:sz w:val="18"/>
          <w:szCs w:val="18"/>
        </w:rPr>
        <w:t xml:space="preserve">Один из священников </w:t>
      </w:r>
      <w:r>
        <w:rPr>
          <w:rFonts w:cs="Times New Roman" w:ascii="Times New Roman" w:hAnsi="Times New Roman"/>
          <w:sz w:val="18"/>
          <w:szCs w:val="18"/>
        </w:rPr>
        <w:t xml:space="preserve">держит черную вуаль, </w:t>
      </w:r>
      <w:r>
        <w:rPr>
          <w:rFonts w:cs="Times New Roman" w:ascii="Times New Roman" w:hAnsi="Times New Roman"/>
          <w:spacing w:val="20"/>
          <w:sz w:val="18"/>
          <w:szCs w:val="18"/>
        </w:rPr>
        <w:t>другой</w:t>
      </w:r>
      <w:r>
        <w:rPr>
          <w:rFonts w:cs="Times New Roman" w:ascii="Times New Roman" w:hAnsi="Times New Roman"/>
          <w:sz w:val="18"/>
          <w:szCs w:val="18"/>
        </w:rPr>
        <w:t xml:space="preserve"> — одежду из грубой шерсти. Лицо дона Санчо исчезает под капюшоном, лицо Розы — под покрывалом. Солдаты окружают их. У дона Санчо отнимают шпагу.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делает гневное движен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зти в монастыри. Не вместе! Разлучи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биваясь под капюш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вященникам)</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од ваш надз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легченно вздыхая)</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О! Все-таки он жив!</w:t>
      </w:r>
    </w:p>
    <w:p>
      <w:pPr>
        <w:pStyle w:val="Style15"/>
        <w:spacing w:before="120" w:after="120"/>
        <w:ind w:left="567" w:right="3969" w:hanging="0"/>
        <w:jc w:val="center"/>
        <w:rPr/>
      </w:pPr>
      <w:r>
        <w:rPr>
          <w:rFonts w:cs="Times New Roman" w:ascii="Times New Roman" w:hAnsi="Times New Roman"/>
          <w:sz w:val="18"/>
          <w:szCs w:val="18"/>
        </w:rPr>
        <w:t>Священники и солдаты разводят дона Санчо и донью Розу в разные сторо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я вызволю. Из-под церковной страж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шенки бегу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рой — монахи даж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ДЕЙСТВ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z w:val="18"/>
          <w:szCs w:val="18"/>
        </w:rPr>
        <w:t>Зала в старинном мавританском дворце Севильи. Дворец выходит окнами на Табладу, где находился Кемадеро. Это зала Совета, а в глубине ее, на одном уровне с полом, тянется галерея с маленькими колоннами в мавританском стиле; галерея эта, уходящая за сцену, заканчивается огромным занавесом. Слева, на противоположных концах длинного стола, стоят два одинаковых кресла с королевскими коронами. С той же стороны в обивке стены скрыта дверь, низенькая и узкая, ведущая на потайную лестницу. Справа, на усеченном углу стены, дальше пересекающейся с галереей, большая двухстворчатая дверь, к которой ведут три ступени.</w:t>
      </w:r>
    </w:p>
    <w:p>
      <w:pPr>
        <w:pStyle w:val="Style15"/>
        <w:ind w:left="567" w:right="3969" w:hanging="0"/>
        <w:jc w:val="both"/>
        <w:rPr/>
      </w:pPr>
      <w:r>
        <w:rPr>
          <w:rFonts w:cs="Times New Roman" w:ascii="Times New Roman" w:hAnsi="Times New Roman"/>
          <w:sz w:val="18"/>
          <w:szCs w:val="18"/>
        </w:rPr>
        <w:t>Стол покрыт ковровой скатертью с вышитыми на ней гербами Арагона и Кастилии. Посреди стола, на большом серебряном подносе, лежат золотые монеты, сложенные в тридцать высоких и широких груд. Они образуют в центре подноса массивную золотую глыбу. Неподалеку от подноса — письменный прибор из позолоченного серебра, грамоты, листы пергамента, воск, печати. В чернильницы воткнуты золоченые или раскрашенные перья. Около стола — железный шкафчик с выдвижными ящиками для хранения денег.</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Маркиз де Фуэнтель, Моисей бен-Хабиб</w:t>
      </w:r>
      <w:r>
        <w:rPr>
          <w:rFonts w:cs="Times New Roman" w:ascii="Times New Roman" w:hAnsi="Times New Roman"/>
          <w:sz w:val="18"/>
          <w:szCs w:val="18"/>
        </w:rPr>
        <w:t>, великий раввин. Оба входят через потайную д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больше золота!</w:t>
      </w:r>
    </w:p>
    <w:p>
      <w:pPr>
        <w:pStyle w:val="Style15"/>
        <w:spacing w:before="120" w:after="120"/>
        <w:ind w:left="567" w:right="3969" w:hanging="0"/>
        <w:jc w:val="center"/>
        <w:rPr/>
      </w:pPr>
      <w:r>
        <w:rPr>
          <w:rFonts w:cs="Times New Roman" w:ascii="Times New Roman" w:hAnsi="Times New Roman"/>
          <w:spacing w:val="20"/>
          <w:sz w:val="18"/>
          <w:szCs w:val="18"/>
        </w:rPr>
        <w:t xml:space="preserve">Моисей бен-Хабиб </w:t>
      </w:r>
      <w:r>
        <w:rPr>
          <w:rFonts w:cs="Times New Roman" w:ascii="Times New Roman" w:hAnsi="Times New Roman"/>
          <w:sz w:val="18"/>
          <w:szCs w:val="18"/>
        </w:rPr>
        <w:t xml:space="preserve">указывает ему на поднос, где лежат золотые монеты. </w:t>
      </w:r>
      <w:r>
        <w:rPr>
          <w:rFonts w:cs="Times New Roman" w:ascii="Times New Roman" w:hAnsi="Times New Roman"/>
          <w:spacing w:val="20"/>
          <w:sz w:val="18"/>
          <w:szCs w:val="18"/>
        </w:rPr>
        <w:t>Маркиз</w:t>
      </w:r>
      <w:r>
        <w:rPr>
          <w:rFonts w:cs="Times New Roman" w:ascii="Times New Roman" w:hAnsi="Times New Roman"/>
          <w:sz w:val="18"/>
          <w:szCs w:val="18"/>
        </w:rPr>
        <w:t xml:space="preserve"> смотрит на кучки золот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Изряд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Тридцать куч</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тысяче мо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довод сей могуч.</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рхиня скуп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Зато монарх мо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копях золотых интрига оби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равда — в недрах шахт. На жизнь добиться пр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можем у владык, им взятку только д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бедный человек обязан быть богат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избежать судьи и в мире жить с прела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одаяние для нищих коро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надо быть скупым. — Жид, уходи ско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ерез черный ход! Король ведь глаз не св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Сеньор маркиз, ужасный час подх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 наш наро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Беда близка. Ид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проваживает равви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ду помощи от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Ее от денег ж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мы, несчастные, получим дозво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виться во дворец, чтоб преклонить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 царственной чет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оздней, как я оказ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 провалива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ень ужаса нас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ожет ли король? Уже приговорили</w:t>
      </w:r>
    </w:p>
    <w:p>
      <w:pPr>
        <w:pStyle w:val="Style15"/>
        <w:ind w:left="567" w:right="3969" w:hanging="0"/>
        <w:rPr/>
      </w:pPr>
      <w:r>
        <w:rPr>
          <w:rFonts w:cs="Times New Roman" w:ascii="Times New Roman" w:hAnsi="Times New Roman"/>
          <w:sz w:val="22"/>
          <w:szCs w:val="22"/>
        </w:rPr>
        <w:t>Сто наших стариков к сожженью здесь, в Севил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остальной народ изгонят из стра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для аутодафе костры возведе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из города под вечер удали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На день. В монастырь поедет он мол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кон Тульгаса есть, старейший наш з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их величества, коль подданный казн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рискорбный этот день, всему мирскому чуж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риане моля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И не было бы нуж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ться, коль никто тут не был бы казн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 нас, марки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у, тише! Выйди вон!</w:t>
      </w:r>
    </w:p>
    <w:p>
      <w:pPr>
        <w:pStyle w:val="Style15"/>
        <w:spacing w:before="120" w:after="120"/>
        <w:ind w:left="567" w:right="3969" w:hanging="0"/>
        <w:jc w:val="center"/>
        <w:rPr/>
      </w:pPr>
      <w:r>
        <w:rPr>
          <w:rFonts w:cs="Times New Roman" w:ascii="Times New Roman" w:hAnsi="Times New Roman"/>
          <w:spacing w:val="20"/>
          <w:sz w:val="18"/>
          <w:szCs w:val="18"/>
        </w:rPr>
        <w:t>Моисей бен-Хабиб</w:t>
      </w:r>
      <w:r>
        <w:rPr>
          <w:rFonts w:cs="Times New Roman" w:ascii="Times New Roman" w:hAnsi="Times New Roman"/>
          <w:sz w:val="18"/>
          <w:szCs w:val="18"/>
        </w:rPr>
        <w:t xml:space="preserve"> кланяется до земли и выходит через маленькую дверь, которая закрывается за н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ему всл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всем не о твоей, не о жидовской шку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я хлопочу. Иных волнений бу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мне свирепствует. Дон Санчо заточ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лышу гул костра и погребальный зв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содрогание меня приводит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противится, не признает об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костер его готовы возве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хи злобные. Хочу его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ак?</w:t>
      </w:r>
    </w:p>
    <w:p>
      <w:pPr>
        <w:pStyle w:val="Style15"/>
        <w:spacing w:before="120" w:after="120"/>
        <w:ind w:left="567" w:right="3969" w:hanging="0"/>
        <w:jc w:val="both"/>
        <w:rPr/>
      </w:pPr>
      <w:r>
        <w:rPr>
          <w:rFonts w:cs="Times New Roman" w:ascii="Times New Roman" w:hAnsi="Times New Roman"/>
          <w:sz w:val="18"/>
          <w:szCs w:val="18"/>
        </w:rPr>
        <w:t xml:space="preserve">Открывается большая дверь. Входит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за ним </w:t>
      </w:r>
      <w:r>
        <w:rPr>
          <w:rFonts w:cs="Times New Roman" w:ascii="Times New Roman" w:hAnsi="Times New Roman"/>
          <w:spacing w:val="20"/>
          <w:sz w:val="18"/>
          <w:szCs w:val="18"/>
        </w:rPr>
        <w:t>Гучо</w:t>
      </w:r>
      <w:r>
        <w:rPr>
          <w:rFonts w:cs="Times New Roman" w:ascii="Times New Roman" w:hAnsi="Times New Roman"/>
          <w:sz w:val="18"/>
          <w:szCs w:val="18"/>
        </w:rPr>
        <w:t xml:space="preserve">. Обе половинки двери захлопываются, как только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вошел.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в торжественном одеянии великого магистра ордена Алькантары. На его мантии изумрудами вышит зеленый крест; на голове шляпа из зеленого бархата, без пера, окаймленная королевской короной. </w:t>
      </w:r>
      <w:r>
        <w:rPr>
          <w:rFonts w:cs="Times New Roman" w:ascii="Times New Roman" w:hAnsi="Times New Roman"/>
          <w:spacing w:val="20"/>
          <w:sz w:val="18"/>
          <w:szCs w:val="18"/>
        </w:rPr>
        <w:t>Гучо</w:t>
      </w:r>
      <w:r>
        <w:rPr>
          <w:rFonts w:cs="Times New Roman" w:ascii="Times New Roman" w:hAnsi="Times New Roman"/>
          <w:sz w:val="18"/>
          <w:szCs w:val="18"/>
        </w:rPr>
        <w:t xml:space="preserve"> сразу же залезает под одно из кресел.</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Маркиз, король, Гучо.</w:t>
      </w:r>
    </w:p>
    <w:p>
      <w:pPr>
        <w:pStyle w:val="Style15"/>
        <w:ind w:left="567" w:right="3969" w:hanging="0"/>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словно ничего не замечает вокруг себя, погруженный в глубокие размышлен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Без резких ме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 королю)</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так, мы — перед крах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рах предотвратить руки единым взмах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бы мог.</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подымает голову. </w:t>
      </w:r>
      <w:r>
        <w:rPr>
          <w:rFonts w:cs="Times New Roman" w:ascii="Times New Roman" w:hAnsi="Times New Roman"/>
          <w:spacing w:val="20"/>
          <w:sz w:val="18"/>
          <w:szCs w:val="18"/>
        </w:rPr>
        <w:t>Маркиз</w:t>
      </w:r>
      <w:r>
        <w:rPr>
          <w:rFonts w:cs="Times New Roman" w:ascii="Times New Roman" w:hAnsi="Times New Roman"/>
          <w:sz w:val="18"/>
          <w:szCs w:val="18"/>
        </w:rPr>
        <w:t xml:space="preserve"> указывает рукой куда-то за большой занавес, отграничивающий галерею в глубине сцены.</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Костры! Людей там жгут жив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б изгнании указ мы изд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х крадет народ у короля Кастиль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выгнали орду; костер мы запалил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 этом видишь кра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ет на столе поднос с золотом.)</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деньг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От ко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вреи принес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А сколько тут вс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триста тысяч здесь! Все это преподнос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тридцать городо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х, так? О чем же прос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дали им пок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х просьба вели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я им не дам до той поры, по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довствуют о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римите это зл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милуйтесь. Народ покорный и бога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осит этот дар! Ведь об одном лишь реч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сотню стариков от казни убереч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но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нет, совсем не в этом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ного просьб! А что мне скажет Изабел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апа? Оба здесь! Та — зла, другой су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ребуют они костров, костров, кост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кой-кого пожгут, — и ладно, на здоров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лыш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ичего. В Туделе жгут, в Кордо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Сарагос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Граф Рекезенс сож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тыми поклялся, — нетрезв в тот день был он!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нквизиция взяла его в Херо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снисхождения к заслугам и коро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ак как не хотел отречься от н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кто из близких, — всех сожгли до одн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одно сожгли владенья святотат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же графский шут не мог в живых остаться.</w:t>
      </w:r>
    </w:p>
    <w:p>
      <w:pPr>
        <w:pStyle w:val="Style15"/>
        <w:spacing w:before="120" w:after="120"/>
        <w:ind w:left="567" w:right="3969" w:hanging="0"/>
        <w:jc w:val="center"/>
        <w:rPr/>
      </w:pPr>
      <w:r>
        <w:rPr>
          <w:rFonts w:cs="Times New Roman" w:ascii="Times New Roman" w:hAnsi="Times New Roman"/>
          <w:spacing w:val="20"/>
          <w:sz w:val="18"/>
          <w:szCs w:val="18"/>
        </w:rPr>
        <w:t xml:space="preserve">Гучо </w:t>
      </w:r>
      <w:r>
        <w:rPr>
          <w:rFonts w:cs="Times New Roman" w:ascii="Times New Roman" w:hAnsi="Times New Roman"/>
          <w:sz w:val="18"/>
          <w:szCs w:val="18"/>
        </w:rPr>
        <w:t>вскакивает, словно внезапно разбуженн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ать инквизиции доверенным лиц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что мне надобно! О молния и гр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чнем! Изжариться нет у меня желан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зол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ровь жидов, верней — продукт кровопуск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олотоносный лю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збегну я кост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вреи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Жид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Жиды. Всё маст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ремеслах знатоки... И эти люди мол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нить на милость гнев! Пусть им король позвол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пасть к его ног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Чего они хот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погребенными, где их отцы лежа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тчизне, государь! Возьмите же без гн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выкуп!</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Если даст согласье 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соглашусь и я. Позвать ее тотчас!</w:t>
      </w:r>
    </w:p>
    <w:p>
      <w:pPr>
        <w:pStyle w:val="Style15"/>
        <w:spacing w:before="120" w:after="120"/>
        <w:ind w:left="567" w:right="3969" w:hanging="0"/>
        <w:jc w:val="both"/>
        <w:rPr/>
      </w:pPr>
      <w:r>
        <w:rPr>
          <w:rFonts w:cs="Times New Roman" w:ascii="Times New Roman" w:hAnsi="Times New Roman"/>
          <w:sz w:val="18"/>
          <w:szCs w:val="18"/>
        </w:rPr>
        <w:t xml:space="preserve">По знаку короля </w:t>
      </w:r>
      <w:r>
        <w:rPr>
          <w:rFonts w:cs="Times New Roman" w:ascii="Times New Roman" w:hAnsi="Times New Roman"/>
          <w:spacing w:val="20"/>
          <w:sz w:val="18"/>
          <w:szCs w:val="18"/>
        </w:rPr>
        <w:t>Гучо</w:t>
      </w:r>
      <w:r>
        <w:rPr>
          <w:rFonts w:cs="Times New Roman" w:ascii="Times New Roman" w:hAnsi="Times New Roman"/>
          <w:sz w:val="18"/>
          <w:szCs w:val="18"/>
        </w:rPr>
        <w:t xml:space="preserve"> идет к двери, находящейся в глубине, и открывает ее. Из-за двери появляется </w:t>
      </w:r>
      <w:r>
        <w:rPr>
          <w:rFonts w:cs="Times New Roman" w:ascii="Times New Roman" w:hAnsi="Times New Roman"/>
          <w:spacing w:val="20"/>
          <w:sz w:val="18"/>
          <w:szCs w:val="18"/>
        </w:rPr>
        <w:t>дворцовый слуга</w:t>
      </w:r>
      <w:r>
        <w:rPr>
          <w:rFonts w:cs="Times New Roman" w:ascii="Times New Roman" w:hAnsi="Times New Roman"/>
          <w:sz w:val="18"/>
          <w:szCs w:val="18"/>
        </w:rPr>
        <w:t xml:space="preserve">, и </w:t>
      </w:r>
      <w:r>
        <w:rPr>
          <w:rFonts w:cs="Times New Roman" w:ascii="Times New Roman" w:hAnsi="Times New Roman"/>
          <w:spacing w:val="20"/>
          <w:sz w:val="18"/>
          <w:szCs w:val="18"/>
        </w:rPr>
        <w:t>Гучо</w:t>
      </w:r>
      <w:r>
        <w:rPr>
          <w:rFonts w:cs="Times New Roman" w:ascii="Times New Roman" w:hAnsi="Times New Roman"/>
          <w:sz w:val="18"/>
          <w:szCs w:val="18"/>
        </w:rPr>
        <w:t xml:space="preserve"> что-то говорит ему тихо. </w:t>
      </w:r>
      <w:r>
        <w:rPr>
          <w:rFonts w:cs="Times New Roman" w:ascii="Times New Roman" w:hAnsi="Times New Roman"/>
          <w:spacing w:val="20"/>
          <w:sz w:val="18"/>
          <w:szCs w:val="18"/>
        </w:rPr>
        <w:t>Слуга</w:t>
      </w:r>
      <w:r>
        <w:rPr>
          <w:rFonts w:cs="Times New Roman" w:ascii="Times New Roman" w:hAnsi="Times New Roman"/>
          <w:sz w:val="18"/>
          <w:szCs w:val="18"/>
        </w:rPr>
        <w:t xml:space="preserve"> склоняет голову и выходит. Дверь снова закрывается. </w:t>
      </w:r>
      <w:r>
        <w:rPr>
          <w:rFonts w:cs="Times New Roman" w:ascii="Times New Roman" w:hAnsi="Times New Roman"/>
          <w:spacing w:val="20"/>
          <w:sz w:val="18"/>
          <w:szCs w:val="18"/>
        </w:rPr>
        <w:t>Гучо</w:t>
      </w:r>
      <w:r>
        <w:rPr>
          <w:rFonts w:cs="Times New Roman" w:ascii="Times New Roman" w:hAnsi="Times New Roman"/>
          <w:sz w:val="18"/>
          <w:szCs w:val="18"/>
        </w:rPr>
        <w:t xml:space="preserve"> возвращается и присаживается на корточки около крес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благословлять отныне будут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надо золота, а их молитв не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нуша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аш отец и дед ваш были р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ть их в подданстве. Ведь целый же нар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ыгодно изгн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ластн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овольно! Речь пой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не про народ, а про девчонку э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аточил ее, но мне покоя н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режу Розою, я позабыл про с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икогда еще я не был столь влюб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чертям политику! Я целиком склон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торону любви. Дон Санчо покор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триж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Умрет! Ведь запер их не з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два соседние с дворцом монасты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под рукой иметь. Я заточил красот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итель Асунсьон, а принца — за решет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юда, к Антонию. Сам Хайме Рыжий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ынка мятежного держал. Как постриг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а юного — возьму я донью Роз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ыпущен эдикт. Содержит он угроз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у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Если кто — пусть даже вы — вой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сильно в монастырь и если посяг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на кого-нибудь, то будет он объяв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гоотступником, и будет он постав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убийцей наряду, и прокл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тально глядя на маркиза)</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Мне вх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рыт всегда, везде. Король я. Час прид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озу я возьму! Расчетливо, ум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й замысел вер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меть придется де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к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С Торквемад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о я 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О 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инквизитор он. Велик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е бе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гнев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у и что ж?</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н церковь вопло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легко берет, но туго возвра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ел он строгости во всех монастыря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ница каждая, как и любой 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властью у него, и из-под этой вл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ырвать их силком. С ощеренною паст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круг монастырей он рыщет тут и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ства вся его доверена волк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отнюдь не враг отцам благочестив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этот злой монах стал поперек пути ва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ну вашу он стремится ущем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гу купить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Его не соблазн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крощу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опробуй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Я в с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ть людям все, о чем они бы ни прос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ые гордецы склонялись предо 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справиться с попом, достаточно о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лестниц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Он ста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ругой подход удас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рфира, митра, 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Монашескую ряс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почитает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у, золото то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ться бедняком он хочет навсе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тар он, нищ... Могуч!</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сле раздумья, скрестив руки)</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оседствовать с огро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сильной нищетой, смиренною и т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мрачающей мой королевский тр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спутник короля. Видать, мне равен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он сильне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ичем не откуп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асотки, почести — все это не годи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редство все-таки имеется 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оня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е впол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всех верней о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ты поня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инжал. Ведь эта с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рбуэса старика у алтаря срази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в же результат? Обратный он, у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тым ведь стал Арбуэс! Хоть раздаете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дары топора, чины, именья, зл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церковь — жжет она кулак, в котором сжа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т гонения лишь крепнет. Поп уби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н бессмертным стал. Попов не истре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что. Из мертвецов в церковном обла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рождается вот это привид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п! Кровь попов вечна и плодоносна ко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астырях живых свою сорвем мы зло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ертвым — молимся. Подите истреб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х изуверов злых, а после устрем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ор к небу чистому: увидите, что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ным-полно святых, каких угодно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най только кланяйся да падай на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государь мой, я от церкви в восхище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ет ли она царицей иль раб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едние слова оставит за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 везде. Червя вы давите, а зм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зу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идимо удрученный)</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Она — болезнь, и я охвачен 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рав! Идя на Рим, кто не был побеж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ириться надо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ак! Согласился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ычно он идет наперекор сове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тивоборствует; и надобно при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он на север шел, толкать его на ю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ы, на этот раз он мне поверил вдру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прасно я хитрил! То было заблужден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надо напрямик! Ну, ладно: стиль измен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дали вырасти священнику т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ак разросся он, что равных нет е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орквема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сей Испанией владе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здешним папой стал. И в когти он уме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рать мгновенно все, чего хоте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снуться ноготком. Те дни прошли, у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 монастыри входить вам удавало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церковь цепкая с добычей расстава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ятежного попа повесить вы мог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ынче этот поп сильней, чем 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аши палачи? Ничто. Ведь, если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х судей короля осудит 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ухмыляется! Сожжет его косте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аши виселицы! Это, мой сень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равная дуэль. Ему, а не друг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адлежит весь мир. Как жжет огонь соло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может точно так испепелять лю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всех дворцах введен устав монасты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шество у нас все глушит, как тернов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рюмый изувер — он этому винов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айтесь кто куда! Берет и смелых 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ирились гордецы. И вот во всех конц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зде, от Кадикса вплоть до самой Тортос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люди заняты? Они строчат донос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Альфонс в тюрьме, и принц Вианский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ба ведь они, король, кузены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Тудельский взят. Повсюду скорбь и го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дон Рамиро иль при донье Леоно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сно жил народ, плясать и петь был р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олк невинный смех. Сегодня все молч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роскоши. Пиры внушают подозр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сейчас под трауром, в смят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л праздник — и угас. Король, ваш лес уй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то, чтоб рос и рос смолистый эшафот.</w:t>
      </w:r>
    </w:p>
    <w:p>
      <w:pPr>
        <w:pStyle w:val="Style15"/>
        <w:ind w:left="567" w:right="3969" w:hanging="0"/>
        <w:rPr/>
      </w:pPr>
      <w:r>
        <w:rPr>
          <w:rFonts w:cs="Times New Roman" w:ascii="Times New Roman" w:hAnsi="Times New Roman"/>
          <w:sz w:val="22"/>
          <w:szCs w:val="22"/>
        </w:rPr>
        <w:t>И не хватает дров! А преступлений мним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 не отличить от подлинно творим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казнят за все. Свидетелей найд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ы своих сынов сегодня пред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ыновья — отцов! Коль ты случайно да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ронишь наземь крест, тебя сожгут сейчас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любом движении, в любых твоих слов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идят смертный грех. Ужасный тот м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жестокость лютую сегодня превращ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вет спасителя. За ересь почи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воем безумии любую мелочь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ешь заживо ты на костре сож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вздумал размышлять, коль Соломоном кля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донесут, что с бесом ты шепт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в постный день посмел ходить ты бо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знаки странные на ногти ты нан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лишком пожилой ты женщине жен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на молоденькой, иль в бегство не пуст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подпоясанных ременным куша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мертвеца к стене ты повернул лиц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скатертью свой стол в субботу накрыв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рождество осла из стойла прогоня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чаще, чем Христу, молиться вздумал, пл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цу небесному, — за все тебя сожг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износить стихи, идя за гробом дру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дверью в темноте рыдать; иль без испу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родить по пустырям и в тишине молч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с утренней звездой рассветный час встречат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 преступление! Увы! Костры пыл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ря багровая все небо застил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кровь ли подданных по небу растек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отберут, король, всю армию у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ет некого вам на врага обруш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то там говорить! Король не хочет слуш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лово бы сказал — и кончено! Но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в тюрьме! И в довершенье б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 не знает вас, от короля далек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сегодня здесь, сеньор, у ваших окон...</w:t>
      </w:r>
    </w:p>
    <w:p>
      <w:pPr>
        <w:pStyle w:val="Style15"/>
        <w:spacing w:before="60" w:after="60"/>
        <w:ind w:left="567" w:right="3969" w:hanging="0"/>
        <w:jc w:val="center"/>
        <w:rPr/>
      </w:pPr>
      <w:r>
        <w:rPr>
          <w:rFonts w:cs="Times New Roman" w:ascii="Times New Roman" w:hAnsi="Times New Roman"/>
          <w:i/>
          <w:sz w:val="22"/>
          <w:szCs w:val="22"/>
        </w:rPr>
        <w:t>(Указывает на галерею в глубине сцены и на занавес, который ее закрывает.)</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Гучо внимательно слушает.</w:t>
      </w:r>
    </w:p>
    <w:p>
      <w:pPr>
        <w:pStyle w:val="Style15"/>
        <w:ind w:left="567" w:right="3969" w:hanging="0"/>
        <w:rPr/>
      </w:pPr>
      <w:r>
        <w:rPr>
          <w:rFonts w:cs="Times New Roman" w:ascii="Times New Roman" w:hAnsi="Times New Roman"/>
          <w:sz w:val="22"/>
          <w:szCs w:val="22"/>
        </w:rPr>
        <w:t>...Костер они зажгут, огромнейший костер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устремит монах свой похотливый вз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корчи женщины, огнем костра объ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четырех углах четверка черных стату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роки черные, — четыре их числ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м четырем ветрам поведают — о ч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м заголосят четыре глотки ср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ловечиной набьют их до отк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утробах каменных огня раздастся р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ет дым валить из исполинских р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ы в ужасе, в тоске, в остолбен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и вы, и ваши все влад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таяли в дыму, в зловещем треске д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ж этих призраков, меж статуй, меж кост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ому зрелищу в анналах нет прим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 этот блеск рожден ужасным кемадер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тенью палача король, увы, исчез.</w:t>
      </w:r>
    </w:p>
    <w:p>
      <w:pPr>
        <w:pStyle w:val="Style15"/>
        <w:spacing w:before="120" w:after="120"/>
        <w:ind w:left="567" w:right="3969" w:hanging="0"/>
        <w:jc w:val="center"/>
        <w:rPr/>
      </w:pPr>
      <w:r>
        <w:rPr>
          <w:rFonts w:cs="Times New Roman" w:ascii="Times New Roman" w:hAnsi="Times New Roman"/>
          <w:spacing w:val="20"/>
          <w:sz w:val="18"/>
          <w:szCs w:val="18"/>
        </w:rPr>
        <w:t>Король</w:t>
      </w:r>
      <w:r>
        <w:rPr>
          <w:rFonts w:cs="Times New Roman" w:ascii="Times New Roman" w:hAnsi="Times New Roman"/>
          <w:sz w:val="18"/>
          <w:szCs w:val="18"/>
        </w:rPr>
        <w:t>, подавленный, садится на складной сту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церковь норовит извлечь свой интер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это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А трон вам потерять не жал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ся Кастилия сегодня точно свал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черепов людских! Ведь вопль по всей стран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ближается к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тщетно боретесь. Вы нынче в запад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всей Испанией висят паучьи се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 звезда во мгле — через тенета э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уть виден. Сатана ту сеть, где бьетесь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нитью нить тянул из чрева Ег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чтожный ум людской попал в тенета, бь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ом уголке лепном, что церковью зов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в царские врата струится адский свет,</w:t>
      </w:r>
    </w:p>
    <w:p>
      <w:pPr>
        <w:pStyle w:val="Style15"/>
        <w:ind w:left="567" w:right="3799" w:hanging="0"/>
        <w:rPr/>
      </w:pPr>
      <w:r>
        <w:rPr>
          <w:rFonts w:cs="Times New Roman" w:ascii="Times New Roman" w:hAnsi="Times New Roman"/>
          <w:sz w:val="22"/>
          <w:szCs w:val="22"/>
        </w:rPr>
        <w:t>Чтоб содрогались в них ночь, страх, смертельный бр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ловечество печальными оч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лядит на сумерки. И мы не знаем 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этот ли Ваал и встарь душил лю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ти нельзя — грешно! Кто мыслит, тот зло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ибель бытия! А людям жить охо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аук-священник сплел ужасные тен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уху-короля опутать он сумел.</w:t>
      </w:r>
    </w:p>
    <w:p>
      <w:pPr>
        <w:pStyle w:val="Style15"/>
        <w:spacing w:before="120" w:after="120"/>
        <w:ind w:left="567" w:right="3969" w:hanging="0"/>
        <w:jc w:val="center"/>
        <w:rPr/>
      </w:pPr>
      <w:r>
        <w:rPr>
          <w:rFonts w:cs="Times New Roman" w:ascii="Times New Roman" w:hAnsi="Times New Roman"/>
          <w:spacing w:val="20"/>
          <w:sz w:val="18"/>
          <w:szCs w:val="18"/>
        </w:rPr>
        <w:t>Король</w:t>
      </w:r>
      <w:r>
        <w:rPr>
          <w:rFonts w:cs="Times New Roman" w:ascii="Times New Roman" w:hAnsi="Times New Roman"/>
          <w:sz w:val="18"/>
          <w:szCs w:val="18"/>
        </w:rPr>
        <w:t xml:space="preserve"> опускает голову. </w:t>
      </w:r>
      <w:r>
        <w:rPr>
          <w:rFonts w:cs="Times New Roman" w:ascii="Times New Roman" w:hAnsi="Times New Roman"/>
          <w:spacing w:val="20"/>
          <w:sz w:val="18"/>
          <w:szCs w:val="18"/>
        </w:rPr>
        <w:t>Маркиз</w:t>
      </w:r>
      <w:r>
        <w:rPr>
          <w:rFonts w:cs="Times New Roman" w:ascii="Times New Roman" w:hAnsi="Times New Roman"/>
          <w:sz w:val="18"/>
          <w:szCs w:val="18"/>
        </w:rPr>
        <w:t>, внимательно глядя на него, продолж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мы в ужасе! Кто думать бы посм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огм и ханжества гнуснейшее сплет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асно для орла? Но, всем на изум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пался и орел. Запутали ор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пакостных силках трепещут два кры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ребник, библия, евангелье пред в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погашено желаний ваших плам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ить и властвовать нет смелости у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ли гордый нрав — когда-то, не сейчас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дыки тверже гор и, как леса, косм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рахом все пошло. А было ведь когд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взять женщину решил. Но, усми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ресмыкается, рычать не в силах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силен лишь монах, он правит всем на свете.</w:t>
      </w:r>
    </w:p>
    <w:p>
      <w:pPr>
        <w:pStyle w:val="Style15"/>
        <w:ind w:left="567" w:right="3799" w:hanging="0"/>
        <w:rPr>
          <w:rFonts w:ascii="Times New Roman" w:hAnsi="Times New Roman" w:cs="Times New Roman"/>
          <w:sz w:val="22"/>
          <w:szCs w:val="22"/>
        </w:rPr>
      </w:pPr>
      <w:r>
        <w:rPr>
          <w:rFonts w:cs="Times New Roman" w:ascii="Times New Roman" w:hAnsi="Times New Roman"/>
          <w:sz w:val="22"/>
          <w:szCs w:val="22"/>
        </w:rPr>
        <w:t>«Как смеют, — он шипит, — на свет рождаться де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х взял он под башмак. Он до того могуч,</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аши души сгреб и запер их на ключ.</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епещут перед ним монашки и монах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нет он скипетры и шпаги держит в страх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рть источает он из-под нависших 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сть — вот вам цель его, а жертва — 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целый мир покрыт его мертвящей т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сю вселенную берет под наблюд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аснейший шпион, приставленный творцо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прямо в лицо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тория еще поведает о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о веком тьмы вот это время зл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к рабства и огня! Чем он богат? Зол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наследницей Пелайева меч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вилась кочерга в руках у палач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звали короля? Он Торквемадой звал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нагло лжешь, маркиз! Владыкой здесь оста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Фердинанд! Монах и папа — ни при ч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игр и лев! Я был и буду корол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это доказать, голов щадить не ст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 и приведи надежную охр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итель Асунсьон отправиться изв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озу вызволи! Будь смел, как сам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аз я напишу.</w:t>
      </w:r>
    </w:p>
    <w:p>
      <w:pPr>
        <w:pStyle w:val="Style15"/>
        <w:spacing w:before="60" w:after="60"/>
        <w:ind w:left="567" w:right="3969" w:hanging="0"/>
        <w:jc w:val="center"/>
        <w:rPr/>
      </w:pPr>
      <w:r>
        <w:rPr>
          <w:rFonts w:cs="Times New Roman" w:ascii="Times New Roman" w:hAnsi="Times New Roman"/>
          <w:i/>
          <w:sz w:val="22"/>
          <w:szCs w:val="22"/>
        </w:rPr>
        <w:t>(Подходит к столу, берет перо, лист пергамента и быстро пишет.)</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от! «Именем зак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у уступать во всем и неукло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елает маркиз, то — воля корол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писывает и передает пергамент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 и выполняй. Повелеваю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радость мне доставь! Сумей туда ворв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растопчи их всех — заставь повинов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ет — дави, и жги, и обрати в пусты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клятые места, где был тот монасты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друг какой мон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У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олд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В желез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ьми сто человек. Ведь есть головорез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африканский полк. Крамолы выбей д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из обите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е из одной — из дву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я и ваш приказ... Но все ж есть рис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Сейчас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Инфанту скры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оне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Но куда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ой тайный сад. Вернусь я завтра и най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 в са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О да. Хозяин я в са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люч?</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ит к шкафчику и выдвигает ящик)</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от ключ. Их два. Я строго воспрещ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ходить в мой тайный сад.</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нимает ключи и один из них дает маркизу.)</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Один тебе вруча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дет другой ключ обратно в ящик и задвигает его.)</w:t>
      </w:r>
    </w:p>
    <w:p>
      <w:pPr>
        <w:pStyle w:val="Style15"/>
        <w:spacing w:before="120" w:after="120"/>
        <w:ind w:left="567" w:right="3969" w:hanging="0"/>
        <w:jc w:val="center"/>
        <w:rPr/>
      </w:pPr>
      <w:r>
        <w:rPr>
          <w:rFonts w:cs="Times New Roman" w:ascii="Times New Roman" w:hAnsi="Times New Roman"/>
          <w:spacing w:val="20"/>
          <w:sz w:val="18"/>
          <w:szCs w:val="18"/>
        </w:rPr>
        <w:t>Гучо</w:t>
      </w:r>
      <w:r>
        <w:rPr>
          <w:rFonts w:cs="Times New Roman" w:ascii="Times New Roman" w:hAnsi="Times New Roman"/>
          <w:sz w:val="18"/>
          <w:szCs w:val="18"/>
        </w:rPr>
        <w:t xml:space="preserve"> за спиной отвернувшегося короля ползком пробирается к шкафчику; снова открывает ящик и берет ключ, только что положенный туда корол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тем временем беру себе друг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задвигает ящик и засовывает ключ в карм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силен ты, монах! Я под твоей пя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мотрим — кто кого! И убедитесь все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олос привратник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осится снаружи, возвещ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о Кастильи королева.</w:t>
      </w:r>
    </w:p>
    <w:p>
      <w:pPr>
        <w:pStyle w:val="Style15"/>
        <w:spacing w:before="120" w:after="120"/>
        <w:ind w:left="567" w:right="3969" w:hanging="0"/>
        <w:jc w:val="both"/>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в одеянии, сплошь расшитом черным стеклярусом, с королевской тиарой на голове. Она низко приседает перед королем, который низко ей кланяется, не снимая шляпы. Затем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направляется к креслу, стоящему у конца стола, садится и остается неподвижной, как бы ничего не видя и не слыша. У короля и королевы привешены к поясу чет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дело в быстроте. О прочем думай 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 и выполняй.</w:t>
      </w:r>
    </w:p>
    <w:p>
      <w:pPr>
        <w:pStyle w:val="Style15"/>
        <w:spacing w:before="120" w:after="120"/>
        <w:ind w:left="567" w:right="3969" w:hanging="0"/>
        <w:jc w:val="center"/>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герцог де Алава</w:t>
      </w:r>
      <w:r>
        <w:rPr>
          <w:rFonts w:cs="Times New Roman" w:ascii="Times New Roman" w:hAnsi="Times New Roman"/>
          <w:sz w:val="18"/>
          <w:szCs w:val="18"/>
        </w:rPr>
        <w:t>. Он направляется к королю.</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у, что угодно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 де Ала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ясь королю и 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анцы от жидов, гонимых из Кастил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рно просят вас, чтоб вы их допуст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асть ниц пред вашими величества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Что 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кай войдут.</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Герцог выходит.</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маркиз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А ты немедленно пойд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итель Асунсь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не и в другую над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А вдруг узнает Торквема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х? Но я — дракон, а он — червь землян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ластно вскидывает голову.)</w:t>
      </w:r>
    </w:p>
    <w:p>
      <w:pPr>
        <w:pStyle w:val="Style15"/>
        <w:spacing w:before="120" w:after="120"/>
        <w:ind w:left="567" w:right="3969" w:hanging="0"/>
        <w:jc w:val="center"/>
        <w:rPr/>
      </w:pPr>
      <w:r>
        <w:rPr>
          <w:rFonts w:cs="Times New Roman" w:ascii="Times New Roman" w:hAnsi="Times New Roman"/>
          <w:spacing w:val="20"/>
          <w:sz w:val="18"/>
          <w:szCs w:val="18"/>
        </w:rPr>
        <w:t>Маркиз</w:t>
      </w:r>
      <w:r>
        <w:rPr>
          <w:rFonts w:cs="Times New Roman" w:ascii="Times New Roman" w:hAnsi="Times New Roman"/>
          <w:sz w:val="18"/>
          <w:szCs w:val="18"/>
        </w:rPr>
        <w:t xml:space="preserve"> кланяется и выходит в потайную дверь. </w:t>
      </w:r>
      <w:r>
        <w:rPr>
          <w:rFonts w:cs="Times New Roman" w:ascii="Times New Roman" w:hAnsi="Times New Roman"/>
          <w:spacing w:val="20"/>
          <w:sz w:val="18"/>
          <w:szCs w:val="18"/>
        </w:rPr>
        <w:t>Король</w:t>
      </w:r>
      <w:r>
        <w:rPr>
          <w:rFonts w:cs="Times New Roman" w:ascii="Times New Roman" w:hAnsi="Times New Roman"/>
          <w:sz w:val="18"/>
          <w:szCs w:val="18"/>
        </w:rPr>
        <w:t xml:space="preserve"> садится в пустое кресло напротив королевы. Входят евре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Король, королева</w:t>
      </w:r>
      <w:r>
        <w:rPr>
          <w:rFonts w:cs="Times New Roman" w:ascii="Times New Roman" w:hAnsi="Times New Roman"/>
          <w:sz w:val="18"/>
          <w:szCs w:val="18"/>
        </w:rPr>
        <w:t>, евреи.</w:t>
      </w:r>
    </w:p>
    <w:p>
      <w:pPr>
        <w:pStyle w:val="Style15"/>
        <w:ind w:left="567" w:right="3969" w:hanging="0"/>
        <w:jc w:val="both"/>
        <w:rPr/>
      </w:pPr>
      <w:r>
        <w:rPr>
          <w:rFonts w:cs="Times New Roman" w:ascii="Times New Roman" w:hAnsi="Times New Roman"/>
          <w:sz w:val="18"/>
          <w:szCs w:val="18"/>
        </w:rPr>
        <w:t xml:space="preserve">Из двери, находящейся в глубине, появляется испуганная оборванная толпа между двумя рядами пик и алебард. Это — посланцы евреев: мужчины, женщины, дети, у всех головы посыпаны пеплом, они в лохмотьях, босые, с веревками на шеях; некоторые, изуродованные пытками, ковыляют на костылях или ползут на культяпках; других, у которых выколоты глаза, ведут дети. Во главе процессии — великий раввин </w:t>
      </w:r>
      <w:r>
        <w:rPr>
          <w:rFonts w:cs="Times New Roman" w:ascii="Times New Roman" w:hAnsi="Times New Roman"/>
          <w:spacing w:val="20"/>
          <w:sz w:val="18"/>
          <w:szCs w:val="18"/>
        </w:rPr>
        <w:t>Моисей бен-Хабиб</w:t>
      </w:r>
      <w:r>
        <w:rPr>
          <w:rFonts w:cs="Times New Roman" w:ascii="Times New Roman" w:hAnsi="Times New Roman"/>
          <w:sz w:val="18"/>
          <w:szCs w:val="18"/>
        </w:rPr>
        <w:t xml:space="preserve">. У всех желтые повязки на изодранных одеждах. На некотором расстоянии от стола </w:t>
      </w:r>
      <w:r>
        <w:rPr>
          <w:rFonts w:cs="Times New Roman" w:ascii="Times New Roman" w:hAnsi="Times New Roman"/>
          <w:spacing w:val="20"/>
          <w:sz w:val="18"/>
          <w:szCs w:val="18"/>
        </w:rPr>
        <w:t>раввин</w:t>
      </w:r>
      <w:r>
        <w:rPr>
          <w:rFonts w:cs="Times New Roman" w:ascii="Times New Roman" w:hAnsi="Times New Roman"/>
          <w:sz w:val="18"/>
          <w:szCs w:val="18"/>
        </w:rPr>
        <w:t xml:space="preserve"> останавливается и опускается на колени. Все остальные падают ниц. Старики бьются лбами об пол. Ни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ни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не смотрят на вошедших; их туманный и сосредоточенный взгляд скользит поверх голов евре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исей бен-Хабиб</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 коленя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дыка, правящий испанскою стра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 владычица, о королева наш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ам покорные, мы, подданные ва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сые, с вервием на шее и дрож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с просим, господин, и вас, о госпож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нами смертный мрак! Сожгут сегодня мног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гонят жен, детей и стариков убог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всевидящий — свидетель; мы приш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ши стоны к вам возносим, 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креты против нас вы нынче возглас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плачем. Прах отцов затрепетал в мог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думчивость гробниц ваш приговор потря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рдечно преданы, мы почитаем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 тесноте живем, мы замкнуты, послуш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коны наши так просты и прямодуш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и ребенок их запишет без тр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еселиться мы не смеем нико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благают нас какой угодно да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с топчат походя. Мы точно одея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убитого врага. И все ж хвалу по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еужели есть необходимость в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на руках неся дитя свое груд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ков, собак и коз гоня перед соб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все концы земли Израиль убег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ом кончил быть и лишь скитальцем с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рикажите гнать нас копьями, меч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 отверзнет бог широко перед в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рата прекрасные. Избавьте от бе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ряем мы свои посевы и с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чезло молоко у женщины кормящ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 самками живут и звери в дикой чащ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тицы счастливы в гнезде среди ветв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ет право лань кормить своих де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звольте же и нам остаться в наших нищ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чти невольничьих, ветшающих жилищ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лиз родных могил, здесь, под стопой у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езами нашими покрытою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корбь! Отверженье! Скитанья и лиш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хлеб и воду пить нам дайте разреш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оцветания добьетесь для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аши короли! Вас молим мы, скорб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нам милость проявить и не карать нас веч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ым одиночеством, блужданьем бесконеч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те небо нам, оставьте кров ро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горек, словно яд, хлеб, смоченный слез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пепел мы, так ветром вы не будьт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зол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наша дань! Увы! На том не обессудь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 короли! Вас умоляем 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удьте же для нас не ангелами ть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аньте ангелами белыми, благи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 Праотцами вашими святы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одушными и храбрыми, как л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усыпальницами светлых корол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заклинаем вас! Инфанте мы Ху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умяной ягодке, прелестному созда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ручим свои сердца, печали и мольб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рх! Монархиня! Вершители судьб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те!</w:t>
      </w:r>
    </w:p>
    <w:p>
      <w:pPr>
        <w:pStyle w:val="Style15"/>
        <w:spacing w:before="120" w:after="120"/>
        <w:ind w:left="567" w:right="3969" w:hanging="0"/>
        <w:jc w:val="both"/>
        <w:rPr/>
      </w:pPr>
      <w:r>
        <w:rPr>
          <w:rFonts w:cs="Times New Roman" w:ascii="Times New Roman" w:hAnsi="Times New Roman"/>
          <w:sz w:val="18"/>
          <w:szCs w:val="18"/>
        </w:rPr>
        <w:t xml:space="preserve">Минута молчания. </w:t>
      </w:r>
      <w:r>
        <w:rPr>
          <w:rFonts w:cs="Times New Roman" w:ascii="Times New Roman" w:hAnsi="Times New Roman"/>
          <w:spacing w:val="20"/>
          <w:sz w:val="18"/>
          <w:szCs w:val="18"/>
        </w:rPr>
        <w:t>Фердинанд и Изабелла</w:t>
      </w:r>
      <w:r>
        <w:rPr>
          <w:rFonts w:cs="Times New Roman" w:ascii="Times New Roman" w:hAnsi="Times New Roman"/>
          <w:sz w:val="18"/>
          <w:szCs w:val="18"/>
        </w:rPr>
        <w:t xml:space="preserve"> совершенно неподвижны. Ни король, ни королева по-прежнему не смотрят на евреев. </w:t>
      </w:r>
      <w:r>
        <w:rPr>
          <w:rFonts w:cs="Times New Roman" w:ascii="Times New Roman" w:hAnsi="Times New Roman"/>
          <w:spacing w:val="20"/>
          <w:sz w:val="18"/>
          <w:szCs w:val="18"/>
        </w:rPr>
        <w:t>Герцог де Алава</w:t>
      </w:r>
      <w:r>
        <w:rPr>
          <w:rFonts w:cs="Times New Roman" w:ascii="Times New Roman" w:hAnsi="Times New Roman"/>
          <w:sz w:val="18"/>
          <w:szCs w:val="18"/>
        </w:rPr>
        <w:t xml:space="preserve">, который стоит возле стола, обнажив шпагу, касается ею плашмя плеча великого раввина. </w:t>
      </w:r>
      <w:r>
        <w:rPr>
          <w:rFonts w:cs="Times New Roman" w:ascii="Times New Roman" w:hAnsi="Times New Roman"/>
          <w:spacing w:val="20"/>
          <w:sz w:val="18"/>
          <w:szCs w:val="18"/>
        </w:rPr>
        <w:t>Великий раввин</w:t>
      </w:r>
      <w:r>
        <w:rPr>
          <w:rFonts w:cs="Times New Roman" w:ascii="Times New Roman" w:hAnsi="Times New Roman"/>
          <w:sz w:val="18"/>
          <w:szCs w:val="18"/>
        </w:rPr>
        <w:t xml:space="preserve"> подымается; он и все евреи выходят с опущенными головами, пятясь. Стража образует заслон и вытесняет их за сцену. Дверь остается открытой. Евреи вышли.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делает знак герцогу де Алава. Тот подход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ворить здесь будем по секр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с королевою. Иди! И дверь вот э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аружи охраняй. Тот, кто войдет сю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лаху попадет.</w:t>
      </w:r>
    </w:p>
    <w:p>
      <w:pPr>
        <w:pStyle w:val="Style15"/>
        <w:spacing w:before="120" w:after="120"/>
        <w:ind w:left="567" w:right="3969" w:hanging="0"/>
        <w:jc w:val="both"/>
        <w:rPr/>
      </w:pPr>
      <w:r>
        <w:rPr>
          <w:rFonts w:cs="Times New Roman" w:ascii="Times New Roman" w:hAnsi="Times New Roman"/>
          <w:spacing w:val="20"/>
          <w:sz w:val="18"/>
          <w:szCs w:val="18"/>
        </w:rPr>
        <w:t>Герцог</w:t>
      </w:r>
      <w:r>
        <w:rPr>
          <w:rFonts w:cs="Times New Roman" w:ascii="Times New Roman" w:hAnsi="Times New Roman"/>
          <w:sz w:val="18"/>
          <w:szCs w:val="18"/>
        </w:rPr>
        <w:t xml:space="preserve"> опускает шпагу, кланяется, снова поднимает шпагу и выходит. Дверь закрывается. </w:t>
      </w:r>
      <w:r>
        <w:rPr>
          <w:rFonts w:cs="Times New Roman" w:ascii="Times New Roman" w:hAnsi="Times New Roman"/>
          <w:spacing w:val="20"/>
          <w:sz w:val="18"/>
          <w:szCs w:val="18"/>
        </w:rPr>
        <w:t>Король и королева</w:t>
      </w:r>
      <w:r>
        <w:rPr>
          <w:rFonts w:cs="Times New Roman" w:ascii="Times New Roman" w:hAnsi="Times New Roman"/>
          <w:sz w:val="18"/>
          <w:szCs w:val="18"/>
        </w:rPr>
        <w:t xml:space="preserve"> остаются одни. Тем временем </w:t>
      </w:r>
      <w:r>
        <w:rPr>
          <w:rFonts w:cs="Times New Roman" w:ascii="Times New Roman" w:hAnsi="Times New Roman"/>
          <w:spacing w:val="20"/>
          <w:sz w:val="18"/>
          <w:szCs w:val="18"/>
        </w:rPr>
        <w:t>Гучо</w:t>
      </w:r>
      <w:r>
        <w:rPr>
          <w:rFonts w:cs="Times New Roman" w:ascii="Times New Roman" w:hAnsi="Times New Roman"/>
          <w:sz w:val="18"/>
          <w:szCs w:val="18"/>
        </w:rPr>
        <w:t xml:space="preserve"> незаметно залез под стол и теперь сидит там, скрытый свисающей ковровой скатертью.</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Король, королева, Гучо</w:t>
      </w:r>
      <w:r>
        <w:rPr>
          <w:rFonts w:cs="Times New Roman" w:ascii="Times New Roman" w:hAnsi="Times New Roman"/>
          <w:sz w:val="18"/>
          <w:szCs w:val="18"/>
        </w:rPr>
        <w:t xml:space="preserve"> под столом.</w:t>
      </w:r>
    </w:p>
    <w:p>
      <w:pPr>
        <w:pStyle w:val="Style15"/>
        <w:ind w:left="567" w:right="3969" w:hanging="0"/>
        <w:jc w:val="both"/>
        <w:rPr/>
      </w:pPr>
      <w:r>
        <w:rPr>
          <w:rFonts w:cs="Times New Roman" w:ascii="Times New Roman" w:hAnsi="Times New Roman"/>
          <w:spacing w:val="20"/>
          <w:sz w:val="18"/>
          <w:szCs w:val="18"/>
        </w:rPr>
        <w:t>Король и королева</w:t>
      </w:r>
      <w:r>
        <w:rPr>
          <w:rFonts w:cs="Times New Roman" w:ascii="Times New Roman" w:hAnsi="Times New Roman"/>
          <w:sz w:val="18"/>
          <w:szCs w:val="18"/>
        </w:rPr>
        <w:t xml:space="preserve"> молча и пристально глядят друг на друга. Неподвижность и тишина. Наконец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переводит взгляд на зол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Здесь тридцать тысяч.</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чистым золотом все тридцать тысяч маро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едь проклятые, принесшие пода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знали тайну звез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Здесь тысяч на шестьс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астрами. А коль вести в цехинах сч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льонов двадцать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 цехин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Без сомн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алера не вместит все это при обме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африканские беза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Но жи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 озаряется, блестит, глаза слеп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видимкою становится, сжиг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зинчик мертвого младенчи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Я зн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алера цел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Уверен я впол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истым золо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 серебром — вдвой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в дуро счет вести, так два нагрузим суд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утится в голове. Представить даже тру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 помолимс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ет четки.)</w:t>
      </w:r>
    </w:p>
    <w:p>
      <w:pPr>
        <w:pStyle w:val="Style15"/>
        <w:spacing w:before="120" w:after="120"/>
        <w:ind w:left="567" w:right="3969" w:hanging="0"/>
        <w:jc w:val="center"/>
        <w:rPr/>
      </w:pPr>
      <w:r>
        <w:rPr>
          <w:rFonts w:cs="Times New Roman" w:ascii="Times New Roman" w:hAnsi="Times New Roman"/>
          <w:sz w:val="18"/>
          <w:szCs w:val="18"/>
        </w:rPr>
        <w:t xml:space="preserve">Минута молчания. </w:t>
      </w:r>
      <w:r>
        <w:rPr>
          <w:rFonts w:cs="Times New Roman" w:ascii="Times New Roman" w:hAnsi="Times New Roman"/>
          <w:spacing w:val="20"/>
          <w:sz w:val="18"/>
          <w:szCs w:val="18"/>
        </w:rPr>
        <w:t>Король</w:t>
      </w:r>
      <w:r>
        <w:rPr>
          <w:rFonts w:cs="Times New Roman" w:ascii="Times New Roman" w:hAnsi="Times New Roman"/>
          <w:sz w:val="18"/>
          <w:szCs w:val="18"/>
        </w:rPr>
        <w:t xml:space="preserve"> перебирает руками золо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полголос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еперь пора в пох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Боабдиля в бой. Война — большой расхо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еребирая чет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первой умереть мне, государь, случ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оклянетесь ли вторично не жени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полголо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этим золо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лянет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В чем? Ну 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беду одержу, и станет на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мчужиной моей надменная Грана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нчив перебирать четки и кладя их на сто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се-таки жидов мне в подданство не над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ь подымает голов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должает настой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яв это золото, мы все-таки по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выго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И я подумывал о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ак же в будущем? Обман — себе дор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зол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ридцать тысяч здесь. Все —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И вам ведь т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больше взя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здн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еребирает золот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Гранаду отб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людка подлого с лица земли сот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дов помилуем. Но мавров очень скор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го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уверенн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от к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 выбор — две Гоморр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рем ли деньг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так, сведем на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х этих нехристей пугающий декр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от испанцев мы отнюдь не отделя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стры запаливать отныне запрещ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вобождаем всех...</w:t>
      </w:r>
    </w:p>
    <w:p>
      <w:pPr>
        <w:pStyle w:val="Style15"/>
        <w:spacing w:before="60" w:after="60"/>
        <w:ind w:left="567" w:right="3969" w:hanging="0"/>
        <w:jc w:val="center"/>
        <w:rPr/>
      </w:pPr>
      <w:r>
        <w:rPr>
          <w:rFonts w:cs="Times New Roman" w:ascii="Times New Roman" w:hAnsi="Times New Roman"/>
          <w:i/>
          <w:sz w:val="22"/>
          <w:szCs w:val="22"/>
        </w:rPr>
        <w:t>(Подписывает, подвигает пергамент к королеве и подает ей пер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я в руки пер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так, решен вопрос.</w:t>
      </w:r>
    </w:p>
    <w:p>
      <w:pPr>
        <w:pStyle w:val="Style15"/>
        <w:spacing w:before="120" w:after="120"/>
        <w:ind w:left="567" w:right="3969" w:hanging="0"/>
        <w:jc w:val="both"/>
        <w:rPr/>
      </w:pPr>
      <w:r>
        <w:rPr>
          <w:rFonts w:cs="Times New Roman" w:ascii="Times New Roman" w:hAnsi="Times New Roman"/>
          <w:sz w:val="18"/>
          <w:szCs w:val="18"/>
        </w:rPr>
        <w:t xml:space="preserve">В тот момент, когда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хочет поставить свою подпись, обе половинки большой двери с шумом распахиваются. </w:t>
      </w:r>
      <w:r>
        <w:rPr>
          <w:rFonts w:cs="Times New Roman" w:ascii="Times New Roman" w:hAnsi="Times New Roman"/>
          <w:spacing w:val="20"/>
          <w:sz w:val="18"/>
          <w:szCs w:val="18"/>
        </w:rPr>
        <w:t>Король и королева</w:t>
      </w:r>
      <w:r>
        <w:rPr>
          <w:rFonts w:cs="Times New Roman" w:ascii="Times New Roman" w:hAnsi="Times New Roman"/>
          <w:sz w:val="18"/>
          <w:szCs w:val="18"/>
        </w:rPr>
        <w:t xml:space="preserve">, пораженные, оборачиваются. </w:t>
      </w:r>
      <w:r>
        <w:rPr>
          <w:rFonts w:cs="Times New Roman" w:ascii="Times New Roman" w:hAnsi="Times New Roman"/>
          <w:spacing w:val="20"/>
          <w:sz w:val="18"/>
          <w:szCs w:val="18"/>
        </w:rPr>
        <w:t>Гучо</w:t>
      </w:r>
      <w:r>
        <w:rPr>
          <w:rFonts w:cs="Times New Roman" w:ascii="Times New Roman" w:hAnsi="Times New Roman"/>
          <w:sz w:val="18"/>
          <w:szCs w:val="18"/>
        </w:rPr>
        <w:t xml:space="preserve"> высовывает из-под стола голову. На верхней ступеньке появляется </w:t>
      </w: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в рясе доминиканца, с железным распятием в руках.</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Король, королева, Торквемада.</w:t>
      </w:r>
    </w:p>
    <w:p>
      <w:pPr>
        <w:pStyle w:val="Style15"/>
        <w:ind w:left="567" w:right="3969" w:hanging="0"/>
        <w:jc w:val="both"/>
        <w:rPr/>
      </w:pP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не смотрит ни на короля, ни на королеву, его взгляд устремлен на распят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тридцать лишь монет был предан ты, Христо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ридцать тысяч вновь за это получ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уды новые, правители Кастиль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бе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пуская распятие на золот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Жиды, придите взять Хрис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Вещалось так! Вот королева 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он, тот король, — христопродавц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Б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им обоим в лиц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проклят ты, король! Ты, королева, т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ец, прост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стирая над ними рук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а колени!</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ева падает на колени. Король колеблется, дрож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Оба!</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ь падает на колени. Торквемада указывает на короля.</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т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королев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А здесь она! А между вас вс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ою золото. Вот он, доход бесчест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емные вы цар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хватает распятие и подымает его над головою.)</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А вот он — царь небес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луйте землю. Вас обоих, на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поличным я пойм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дая ниц)</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ростите нас, от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раз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О святой отец, грехи простите наш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Переполнилась долготерпенья чаш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нтихрист! Ты пришел! Жиды возвращ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аутодафе в стране запрещ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воле королей! И скипетр сей ничтож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еял спор с крестом! И этот принц безбож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велениям Христа глухим изволит б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стители! Хочу я вас предупре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только пап судить мы не имеем 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ы — лишь короли, и вам грозит рас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руете ли вы иль спите сладким с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рогую печаль и в королевский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ругвь священная внесет, когда захоч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ромом в небесах и ложный бог грохоч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енависть к нему питает вышний 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ав только наш закон, а ваш закон у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шеница — мы; а вы лишь плевелы, не бо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ой жатвы дня еще дождется по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мы терпим вас, но отреклись от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ши имена бросаем что ни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прямо вниз, туда, в таинственные безд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вас мученья ждут, тоска и мрак беззвезд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вымощен тот путь, та черная тро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ерших королей лежат там чер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сильными себя считаете вы 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кольку океан усеян пару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ый лагерь ваш солдатами на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ясно видит бог, — он пристально гля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возь небо звездное на ход земных собы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трепещите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тец наш, пощад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с королевою, отец, огорч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деянное зло исправить мы долж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ь из Кастилии жидов мы изгоня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шество, и клир, и веру охраня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зрешаем вам хотя бы в сей же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чать аутодаф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Что? Стал бы ждать я вас?</w:t>
      </w:r>
    </w:p>
    <w:p>
      <w:pPr>
        <w:pStyle w:val="Style15"/>
        <w:spacing w:before="60" w:after="60"/>
        <w:ind w:left="567" w:right="3969" w:hanging="0"/>
        <w:jc w:val="center"/>
        <w:rPr/>
      </w:pPr>
      <w:r>
        <w:rPr>
          <w:rFonts w:cs="Times New Roman" w:ascii="Times New Roman" w:hAnsi="Times New Roman"/>
          <w:i/>
          <w:sz w:val="22"/>
          <w:szCs w:val="22"/>
        </w:rPr>
        <w:t>(Спускается на три ступени и, войдя в галерею, резко отдергивает занав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ите!</w:t>
      </w:r>
    </w:p>
    <w:p>
      <w:pPr>
        <w:pStyle w:val="Style15"/>
        <w:spacing w:before="120" w:after="120"/>
        <w:ind w:left="567" w:right="3969" w:hanging="0"/>
        <w:jc w:val="both"/>
        <w:rPr/>
      </w:pPr>
      <w:r>
        <w:rPr>
          <w:rFonts w:cs="Times New Roman" w:ascii="Times New Roman" w:hAnsi="Times New Roman"/>
          <w:sz w:val="18"/>
          <w:szCs w:val="18"/>
        </w:rPr>
        <w:t xml:space="preserve">Начинает смеркаться. Через широко раскрывшуюся галерею видна в сумерках площадь Таблада, заполненная толпою. В центре ее — кемадеро, огромное сооружение, все в языках пламени; видно множество костров, столбов и людей, приговоренных к сожжению, одетых в особого рода балахоны и едва различимых сквозь дым. Бочки с горящей смолою и нефтью, подвешенные на столбах, изливают на головы осужденных свое пылающее содержимое. Женщины, которых пламя обнажило, пылают, привязанные к железным кольям. Слышатся крики. На четырех углах кемадеро — четыре гигантские статуи, изображающие четырех евангелистов; эти статуи красны от пылающих углей. В статуях проделаны дыры и щели, через которые видны головы воющих людей и их движущиеся руки, похожие на горящие головни. Чудовищная картина человеческих мук и великого пожара. </w:t>
      </w:r>
      <w:r>
        <w:rPr>
          <w:rFonts w:cs="Times New Roman" w:ascii="Times New Roman" w:hAnsi="Times New Roman"/>
          <w:spacing w:val="20"/>
          <w:sz w:val="18"/>
          <w:szCs w:val="18"/>
        </w:rPr>
        <w:t xml:space="preserve">Король и королева </w:t>
      </w:r>
      <w:r>
        <w:rPr>
          <w:rFonts w:cs="Times New Roman" w:ascii="Times New Roman" w:hAnsi="Times New Roman"/>
          <w:sz w:val="18"/>
          <w:szCs w:val="18"/>
        </w:rPr>
        <w:t xml:space="preserve">смотрят в ужасе. </w:t>
      </w:r>
      <w:r>
        <w:rPr>
          <w:rFonts w:cs="Times New Roman" w:ascii="Times New Roman" w:hAnsi="Times New Roman"/>
          <w:spacing w:val="20"/>
          <w:sz w:val="18"/>
          <w:szCs w:val="18"/>
        </w:rPr>
        <w:t>Гучо</w:t>
      </w:r>
      <w:r>
        <w:rPr>
          <w:rFonts w:cs="Times New Roman" w:ascii="Times New Roman" w:hAnsi="Times New Roman"/>
          <w:sz w:val="18"/>
          <w:szCs w:val="18"/>
        </w:rPr>
        <w:t xml:space="preserve"> под столом вытягивает шею и тоже пытается рассмотреть все это. </w:t>
      </w: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в экстазе не в силах оторвать свой взор от кемадер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восторг, о торжество, о сл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милосердие — ужасно, велич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енье проклятым! Ведь сей костер з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под землей, в аду погасит вечный з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тем сияющим ты души подым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од человеческий ты к раю приближа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лава пламени и дьявола поз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словенный и спасительный косте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 милосердие! О, как ласкает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бодны стали все, кто были тьмы раб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енье! Благостность! Сиянье без ко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знь! Созерцание господнего л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бытье славное! Смерть лучшая на с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ды, еретики! Вы все мне точно дет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ыпестовал вас. Ценой ничтожных б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женство куплено. Изгоев больше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больше проклятых. Для всех благосл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рылось в небесах. Какое пробуж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оржество любви! Вот чудеса 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ожно позабыть страдание сво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рики из кост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оет Сатана! Теряет подопечн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й, вечный каторжник, в своих застенках вечн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как он заскрипел зубами у вор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я накрепко захлопнул адский вх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темной он стеной теперь один рыд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и «Никогда» — над ним слова пылаю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отрит на неб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рану страшную я вылечить взя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ень рай страдал; имели неб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утробе у себя болячку, ад горящ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той язве применил я свой огонь целящ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лазурных небесах остался лишь руб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теле у Христа нет раны на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анна! Сгинул ад. Все кончено. Страд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щен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отрит на кемадер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Огня державное пыл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угли, головни, сухих поленьев трес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горниле огненном рубинов алый блес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ияй, пылай, костер! Пусть в звезды превратя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искры, что в дыму пожарища клубя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не тел, как вне одежд, взлетают души ввысь</w:t>
      </w:r>
    </w:p>
    <w:p>
      <w:pPr>
        <w:pStyle w:val="Style15"/>
        <w:ind w:left="567" w:right="3969" w:hanging="0"/>
        <w:rPr/>
      </w:pPr>
      <w:r>
        <w:rPr>
          <w:rFonts w:cs="Times New Roman" w:ascii="Times New Roman" w:hAnsi="Times New Roman"/>
          <w:sz w:val="22"/>
          <w:szCs w:val="22"/>
        </w:rPr>
        <w:t>Из сей купели мук! Все рады! Все спасл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Эй, враг мой Сатана! Что скажеш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экстазе)</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Очищ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ирепым пламенем! Акт веры! Свет спас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взглядом господа он, Сатана, и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 двери разные, два мастера ог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губит смертных, я их награждаю р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оба палачи, но, муча, созид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 зло, а я — добро; я — небеса, он —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оздвигаю храм, а он разводит смр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ьма дрожащая с нас не спускает взгля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орачивается к казним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я спасаю вас, возлюбленные ч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упели огненной плывет страданья кр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олько на один переходящий ми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улите вы меня? Вы скажете спасиб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увидите, чего избегли, иб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вами точно так сурово поступ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ог бы поступить архангел Миха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белых ангелов увидите сего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над чудовищною этой преиспод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лонились ангелы и тешатся, гляд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олодцы серные, в опустошенный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нависти вопль едва успеет взвитьс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захлебнется он, в песнь счастья преврат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ам я мучился при виде ваших му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Щипцов, тисков, клещей и вывернутых ру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все кончено. Спасайтесь! Мчитесь во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ра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клоняется, как бы глядя под землю.)</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Гибни, Сатана! Потешился! Доволь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прямля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ли бога мы, и поддержал он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не бездны человек. Через огонь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ез крылатый дым вы радостно ид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ссмертный разум ваш спасен от бренной пло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смертного греха освобождаю все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всех есть свой порок, ошибки или гре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удовище свое в любой натуре жи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рылья грызло ей, и свет ее гаси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нгел погибал. И дьявол им влад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сияет все. И царственный разд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в ясности могил, перед Христом твор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ракон испепелен. Лети, душа, как пт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ада пленники, из тьмы стремитесь ввы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бода вам дана! О вечность, изменись!</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ДЕЙСТВ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z w:val="18"/>
          <w:szCs w:val="18"/>
        </w:rPr>
        <w:t>Ночь. Терраса тайного королевского сада в Севилье. Терраса очень широка. Справа и слева к ней ведут обсаженные деревьями аллеи. В глубине терраса переходит в лестницу, ступеней которой не видно. Эта лестница, соединяющая террасу с самой отдаленной частью сада, тянется во всю длину террасы. Те, кто поднимается по этой лестнице, видны сначала до пояса, затем фигуры их все более вырастают, пока, наконец, они не оказываются на одном уровне с полом террасы. На террасе — мраморная скамья. Нижняя часть сада теряется в темноте.</w:t>
      </w:r>
    </w:p>
    <w:p>
      <w:pPr>
        <w:pStyle w:val="Style15"/>
        <w:ind w:left="567" w:right="3969" w:hanging="0"/>
        <w:jc w:val="center"/>
        <w:rPr>
          <w:rFonts w:ascii="Times New Roman" w:hAnsi="Times New Roman" w:cs="Times New Roman"/>
          <w:sz w:val="18"/>
          <w:szCs w:val="18"/>
        </w:rPr>
      </w:pPr>
      <w:r>
        <w:rPr>
          <w:rFonts w:cs="Times New Roman" w:ascii="Times New Roman" w:hAnsi="Times New Roman"/>
          <w:sz w:val="18"/>
          <w:szCs w:val="18"/>
        </w:rPr>
        <w:t>На заднем плане — горы. Тишина. Уединение. Всходит лун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Торквемада, Гучо.</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ind w:left="567" w:right="3969" w:hanging="0"/>
        <w:jc w:val="center"/>
        <w:rPr/>
      </w:pPr>
      <w:r>
        <w:rPr>
          <w:rFonts w:cs="Times New Roman" w:ascii="Times New Roman" w:hAnsi="Times New Roman"/>
          <w:sz w:val="18"/>
          <w:szCs w:val="18"/>
        </w:rPr>
        <w:t xml:space="preserve">Они выходят из правой аллеи. </w:t>
      </w:r>
      <w:r>
        <w:rPr>
          <w:rFonts w:cs="Times New Roman" w:ascii="Times New Roman" w:hAnsi="Times New Roman"/>
          <w:spacing w:val="20"/>
          <w:sz w:val="18"/>
          <w:szCs w:val="18"/>
        </w:rPr>
        <w:t>Гучо</w:t>
      </w:r>
      <w:r>
        <w:rPr>
          <w:rFonts w:cs="Times New Roman" w:ascii="Times New Roman" w:hAnsi="Times New Roman"/>
          <w:sz w:val="18"/>
          <w:szCs w:val="18"/>
        </w:rPr>
        <w:t xml:space="preserve"> ведет Торквемаду, прижимая одной рукой к груди свои погремушки, а другой протягивая Торквемаде ключ.</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тите, мой отец: не кто-нибудь, а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ручил вам этот ключ от сада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Гучо, — короля, что выше упомя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ут. Вот кто я таков! А что здесь делать ста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преступный акт здесь должен быть сверш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могу сказать: я не осведом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юсь я, что тут останетесь вы с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обственными всё увидите глаз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ава церковные решил король попр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евушку одну у жениха отн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все, что знаю я. Шутом служу, буфф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шу!..</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Торквемада берет ключ у Гуч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Доносы — зло. Но хуже быть сожжен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айте! Выбрал я! Нет, мне не по нут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часы аутодафе блеск придавать кост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ркая разумом, быть свечкой не наме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ведь в чем вопрос: кому сейчас я ве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бе! И этого достаточно впол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до быть глупцом, чтоб разглядеть в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скета, мученика, хилого гер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смерти я боюсь. И руки я ум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тому же холоден останется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буду я гореть. Король могуч не ст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этот старичок. Старик лишь пальцем двин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землю его величество низри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Шкура, черт возьми, мне дорога св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едал. Уцелел. И удаляюсь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зглядывая ключ,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Ему грехи я отпустил — и что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ерзопакостнос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pPr>
      <w:r>
        <w:rPr>
          <w:rFonts w:cs="Times New Roman" w:ascii="Times New Roman" w:hAnsi="Times New Roman"/>
          <w:i/>
          <w:sz w:val="22"/>
          <w:szCs w:val="22"/>
        </w:rPr>
        <w:t>(удаляется в глубь террасы, бросает взгляд в чащу сада, 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то там в саду? Пох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к нам они идут. Насколько я пой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трое. Почему? Оставим «поч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кай все гибнет здесь, все рушится, но я-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у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зглядывая сад, 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от тайный сад! Убежище развра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т. Я скрою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 в ту сторону, откуда появился.)</w:t>
      </w:r>
    </w:p>
    <w:p>
      <w:pPr>
        <w:pStyle w:val="Style15"/>
        <w:spacing w:before="120" w:after="120"/>
        <w:ind w:left="567" w:right="3969" w:hanging="0"/>
        <w:jc w:val="both"/>
        <w:rPr/>
      </w:pPr>
      <w:r>
        <w:rPr>
          <w:rFonts w:cs="Times New Roman" w:ascii="Times New Roman" w:hAnsi="Times New Roman"/>
          <w:sz w:val="18"/>
          <w:szCs w:val="18"/>
        </w:rPr>
        <w:t xml:space="preserve">Видно, как по лестнице поднимаются и входят сначала </w:t>
      </w:r>
      <w:r>
        <w:rPr>
          <w:rFonts w:cs="Times New Roman" w:ascii="Times New Roman" w:hAnsi="Times New Roman"/>
          <w:spacing w:val="20"/>
          <w:sz w:val="18"/>
          <w:szCs w:val="18"/>
        </w:rPr>
        <w:t>маркиз де Фуэнтель</w:t>
      </w:r>
      <w:r>
        <w:rPr>
          <w:rFonts w:cs="Times New Roman" w:ascii="Times New Roman" w:hAnsi="Times New Roman"/>
          <w:sz w:val="18"/>
          <w:szCs w:val="18"/>
        </w:rPr>
        <w:t xml:space="preserve">, затем </w:t>
      </w:r>
      <w:r>
        <w:rPr>
          <w:rFonts w:cs="Times New Roman" w:ascii="Times New Roman" w:hAnsi="Times New Roman"/>
          <w:spacing w:val="20"/>
          <w:sz w:val="18"/>
          <w:szCs w:val="18"/>
        </w:rPr>
        <w:t xml:space="preserve">дон Санчо и донья Роза </w:t>
      </w:r>
      <w:r>
        <w:rPr>
          <w:rFonts w:cs="Times New Roman" w:ascii="Times New Roman" w:hAnsi="Times New Roman"/>
          <w:sz w:val="18"/>
          <w:szCs w:val="18"/>
        </w:rPr>
        <w:t xml:space="preserve">в монашеской одежде, как в первом действии. </w:t>
      </w:r>
      <w:r>
        <w:rPr>
          <w:rFonts w:cs="Times New Roman" w:ascii="Times New Roman" w:hAnsi="Times New Roman"/>
          <w:spacing w:val="20"/>
          <w:sz w:val="18"/>
          <w:szCs w:val="18"/>
        </w:rPr>
        <w:t>Маркиз</w:t>
      </w:r>
      <w:r>
        <w:rPr>
          <w:rFonts w:cs="Times New Roman" w:ascii="Times New Roman" w:hAnsi="Times New Roman"/>
          <w:sz w:val="18"/>
          <w:szCs w:val="18"/>
        </w:rPr>
        <w:t xml:space="preserve"> ведет их, приложив палец к губам, осторожно оглядываясь по сторонам.</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Маркиз де Фуэнтель, дон Санчо, донья Роз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аш монашеский нар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нем был бы гибелен; но этот тайный с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люден, ночь темна. Свободны вы. О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стречены никем, вы в сад вошли, я т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шел другим путем. Я отослал лю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выдать вас не мог какой-нибудь зло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се ж я трепещу. Нам надо торопитьс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ежду раздобыть, взять лошадей и скры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жать вам следует, пока не встал рассве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пустынные аллеи с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крепко запер вход. Пока угрозы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не явится — в отъезде о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 Санч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сец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ерьтесь мне, о принц и вы, сеньора!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делал трудное, и все же спас я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вас я шел на риск. И в жилы мне вли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чаянная мощь. С монастырем проститьс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был ваш первый шаг. Но скрыться за границ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будет шаг второй. Не легок он, у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еры я приму — и все ж спасетесь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ся Испания в руках у Торквем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равит королем! Я, руша две прегр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ял два монастыря, и инквизитор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не простит. Здесь, ночью, при лу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 безопасности, на время же днев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следует искать убежище ин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юда придет король. Мне следует най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о-нибудь, кто вас укрыть бы мог,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х какой-нибудь тут был бы очень кстат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всесильные, теперь знатнее зна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родают попы и тех, кто их куп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атели они. О, как бы рад я б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ожно поскорей к французам вас отправ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я не смею вас в неведенье остав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инквизиция имеет замок с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сюда в двух шагах. С церковною тюрь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прикасаются, к несчастью, стены с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асность велика. Вам где-то скрыться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 на поиски. Господь, благослов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ас благодар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бедные мо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гнанники мои! Придумаю я хитро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 Вы ждите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как благодарить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w:t>
      </w:r>
    </w:p>
    <w:p>
      <w:pPr>
        <w:pStyle w:val="Style15"/>
        <w:ind w:left="567" w:right="3969" w:hanging="0"/>
        <w:rPr/>
      </w:pPr>
      <w:r>
        <w:rPr>
          <w:rFonts w:cs="Times New Roman" w:ascii="Times New Roman" w:hAnsi="Times New Roman"/>
          <w:sz w:val="22"/>
          <w:szCs w:val="22"/>
        </w:rPr>
        <w:t>Как? Будьте счастливы — вот все, что я хоч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 в ту сторону, куда ушел Гучо.)</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Дон Санчо, донья Роз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от великого я счастья трепещ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ой, здоровою тебя увидеть снов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небеса! Но нет страданья боле зл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за тебя дрож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 верю, чтоб не сп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с милосердный бог. Ведь он и сблизил на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отрит на него в опьянен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лю!</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Они бросаются друг другу в объяти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ночное небо и обнимая Роз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небеса! Ужель не будет ч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нгела господь не ниспошлет отт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ый бы тебя в тени своей укр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ль нет ангелов, ужель у них нет кры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предан верный друг. Вот в этом-то и чуд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ы, он сам дрожит. Опасности повсюду.</w:t>
      </w:r>
    </w:p>
    <w:p>
      <w:pPr>
        <w:pStyle w:val="Style15"/>
        <w:spacing w:before="120" w:after="120"/>
        <w:ind w:left="567" w:right="3969" w:hanging="0"/>
        <w:jc w:val="both"/>
        <w:rPr/>
      </w:pPr>
      <w:r>
        <w:rPr>
          <w:rFonts w:cs="Times New Roman" w:ascii="Times New Roman" w:hAnsi="Times New Roman"/>
          <w:sz w:val="18"/>
          <w:szCs w:val="18"/>
        </w:rPr>
        <w:t xml:space="preserve">Появляется </w:t>
      </w: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Он в тени деревьев; он слышит последние слова Санчо; прислушиваясь, смотрит. Различает впотьмах Санчо и Розу; его удивление возрастает. Ни </w:t>
      </w:r>
      <w:r>
        <w:rPr>
          <w:rFonts w:cs="Times New Roman" w:ascii="Times New Roman" w:hAnsi="Times New Roman"/>
          <w:spacing w:val="20"/>
          <w:sz w:val="18"/>
          <w:szCs w:val="18"/>
        </w:rPr>
        <w:t>Санчо</w:t>
      </w:r>
      <w:r>
        <w:rPr>
          <w:rFonts w:cs="Times New Roman" w:ascii="Times New Roman" w:hAnsi="Times New Roman"/>
          <w:sz w:val="18"/>
          <w:szCs w:val="18"/>
        </w:rPr>
        <w:t xml:space="preserve">, ни </w:t>
      </w:r>
      <w:r>
        <w:rPr>
          <w:rFonts w:cs="Times New Roman" w:ascii="Times New Roman" w:hAnsi="Times New Roman"/>
          <w:spacing w:val="20"/>
          <w:sz w:val="18"/>
          <w:szCs w:val="18"/>
        </w:rPr>
        <w:t>Роза</w:t>
      </w:r>
      <w:r>
        <w:rPr>
          <w:rFonts w:cs="Times New Roman" w:ascii="Times New Roman" w:hAnsi="Times New Roman"/>
          <w:sz w:val="18"/>
          <w:szCs w:val="18"/>
        </w:rPr>
        <w:t xml:space="preserve"> не видят его. </w:t>
      </w:r>
      <w:r>
        <w:rPr>
          <w:rFonts w:cs="Times New Roman" w:ascii="Times New Roman" w:hAnsi="Times New Roman"/>
          <w:spacing w:val="20"/>
          <w:sz w:val="18"/>
          <w:szCs w:val="18"/>
        </w:rPr>
        <w:t>Санчо</w:t>
      </w:r>
      <w:r>
        <w:rPr>
          <w:rFonts w:cs="Times New Roman" w:ascii="Times New Roman" w:hAnsi="Times New Roman"/>
          <w:sz w:val="18"/>
          <w:szCs w:val="18"/>
        </w:rPr>
        <w:t xml:space="preserve"> берет Розу за руку и подымает глаза к не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ж все-таки придет, чтоб защитить теб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120"/>
        <w:ind w:left="567" w:right="3969" w:hanging="0"/>
        <w:jc w:val="center"/>
        <w:rPr/>
      </w:pPr>
      <w:r>
        <w:rPr>
          <w:rFonts w:cs="Times New Roman" w:ascii="Times New Roman" w:hAnsi="Times New Roman"/>
          <w:spacing w:val="20"/>
          <w:sz w:val="18"/>
          <w:szCs w:val="18"/>
        </w:rPr>
        <w:t>Санчо</w:t>
      </w:r>
      <w:r>
        <w:rPr>
          <w:rFonts w:cs="Times New Roman" w:ascii="Times New Roman" w:hAnsi="Times New Roman"/>
          <w:sz w:val="18"/>
          <w:szCs w:val="18"/>
        </w:rPr>
        <w:t xml:space="preserve"> и </w:t>
      </w:r>
      <w:r>
        <w:rPr>
          <w:rFonts w:cs="Times New Roman" w:ascii="Times New Roman" w:hAnsi="Times New Roman"/>
          <w:spacing w:val="20"/>
          <w:sz w:val="18"/>
          <w:szCs w:val="18"/>
        </w:rPr>
        <w:t>Роза</w:t>
      </w:r>
      <w:r>
        <w:rPr>
          <w:rFonts w:cs="Times New Roman" w:ascii="Times New Roman" w:hAnsi="Times New Roman"/>
          <w:sz w:val="18"/>
          <w:szCs w:val="18"/>
        </w:rPr>
        <w:t>, пораженные, оборачиваютс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Дон Санчо, донья Роза, Торквемад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Я вас узн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тари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это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самый человек, приговорен котор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домом к смерти был и был казнен Гомор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а неизвестные ребенка помог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гроба выйти мне. Я гибнул. Вы приш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могли тому, кто был уже в мог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лубка и орел, вы свет мне возврат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вы меня спасли; теперь черед за 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стар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Говорит мне ваших риз пок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оба связаны невинности об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с видел и тогда я в одеянье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гда я не был мертв, но жив был не впол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ангелы, вы снизошли к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 меня спасли. Тогда! А вот сего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приводит к вам могущество господ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омощь звали вы, — я слышал этот кр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богом послан был к дон Педро Доми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 Фердинанду — я. Я шел, услышал вас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идно, вы в беде. Какое-то несчас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неспроста привел меня твор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ей подозрительный, погрязший в зле двор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ши бедствия меня не удив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ень промысел ведет нас всех. В мог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жал я — вы пришли. Но вот и я приш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темном логове вас, пленников, наш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пал бы я без вас, вы — без меня б проп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предвидел вас, а вы меня не жд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чему я здесь? И вы тут для ч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чудо! Диво я. А бог — творец вс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ье Роз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это тот стари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здесь. Вы успокойт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жу западню. Но вы ее не бойт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зучил людей — на то отшельник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с люблю. Спасу я вас от корол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близки к коро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 выше. Но над ним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ластен. Властен — бо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кажите ваше им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Избавление. Я тот, кто увид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ж адом и землей зияющий пров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следуют мои настойчивые взгля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рюмых демонов. Я вижу бездну 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урну я держу. Холодный пепел в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гибелью грозит для адских он ог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то такие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В несчастье вы нашли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я бургосский. Я Санчо де Салин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а я д'Ортез. Звать Розою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их с невестой м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сколько понял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ет лишь только дан, и можно от об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вободиться вам... А как случилось э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ставил нас король. Нам удалось беж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покаяния и вам не избе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се-таки король поплатится дор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этот Фердинанд! Как смел обитель бож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 королевскую преобразить тюрь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этого совсем не нужно ником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сильно постригать! Нет, дети, не грустит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бодны будете! Чего еще хот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и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Хорошо! Венчать я буду с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хочет броситься к его ногам, Торквемада удерживает 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ец м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Мертвым — рай, живым я счастье д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ак и я иду, смиренный и печальны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дной руке несу я факел погребаль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альмы ветвь в другой. Я счастье вам дар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как я радуюсь, что с вами говор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ю почему, но если здесь вы, рядом,</w:t>
      </w:r>
    </w:p>
    <w:p>
      <w:pPr>
        <w:pStyle w:val="Style15"/>
        <w:ind w:left="567" w:right="3969" w:hanging="0"/>
        <w:rPr/>
      </w:pPr>
      <w:r>
        <w:rPr>
          <w:rFonts w:cs="Times New Roman" w:ascii="Times New Roman" w:hAnsi="Times New Roman"/>
          <w:sz w:val="22"/>
          <w:szCs w:val="22"/>
        </w:rPr>
        <w:t>Не страшен мне король! И лишь под вашим взгля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мог бы трепетать, коль трепетать бы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перед кем-нибудь. Быть может, вы — про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вас нечто высшее и некая угроз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обвенчаетесь с инфантом, 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екогда Рахиль с Иаковом. И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говорю, что все интриги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господней помощью расстроятся. И верь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у я вас, как вы спасли меня от смер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кто б вы ни были — епископ иль прела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ибо вам, отец! Пусть вас благослов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это небеса! О старец справедлив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мню этот день, когда из-под зем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голос подали. Я помню этот ч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был чудесный день. Я помню как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ла весна. Апрель. Мы шли, цветы сры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овили мотыльков. И помню все слова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говорили мы друг другу средь цве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ечер наступил... И вдруг я слышу з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ов умирающего где-то под плит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ы сказал: «Зовет там кто-то под земл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ем его!» Увы, не поддалась пли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бы не было железного крест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ырвал этот крест!</w:t>
      </w:r>
    </w:p>
    <w:p>
      <w:pPr>
        <w:pStyle w:val="Style15"/>
        <w:spacing w:before="120" w:after="120"/>
        <w:ind w:left="567" w:right="3969" w:hanging="0"/>
        <w:jc w:val="center"/>
        <w:rPr/>
      </w:pPr>
      <w:r>
        <w:rPr>
          <w:rFonts w:cs="Times New Roman" w:ascii="Times New Roman" w:hAnsi="Times New Roman"/>
          <w:spacing w:val="20"/>
          <w:sz w:val="18"/>
          <w:szCs w:val="18"/>
        </w:rPr>
        <w:t>Торквемада</w:t>
      </w:r>
      <w:r>
        <w:rPr>
          <w:rFonts w:cs="Times New Roman" w:ascii="Times New Roman" w:hAnsi="Times New Roman"/>
          <w:sz w:val="18"/>
          <w:szCs w:val="18"/>
        </w:rPr>
        <w:t xml:space="preserve"> в ужасе вздрагив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от именно! И стал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личным рычагом. С усилием немал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ырвал этот крест. Мы сдвинули пли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ручили вас благодаря крест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рокляты о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беими рук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арался я поднять могильный тяжкий каме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Роза налегла на крест. И выш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заточени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оруган крест! У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вятотатцев ждет? Бессрочный пламень!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и Голгофы тень на них упасть не смож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ется им иметь дела не с корол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 вседержител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нчо и донье Розе)</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Уверены вы в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 крестом рыча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Уверен! Из мог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бурьяне он торчал. Я дернул что есть сил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руган крест святой! Но все ж спасу я ва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ет прощальный жест ру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скоро встретим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 печальный этот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без друзей, сеньор, без крова мы. Спас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вас мы только жд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Торквема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в этом нет сомнень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у!</w:t>
      </w:r>
    </w:p>
    <w:p>
      <w:pPr>
        <w:pStyle w:val="Style15"/>
        <w:spacing w:before="60" w:after="60"/>
        <w:ind w:left="567" w:right="3969" w:hanging="0"/>
        <w:jc w:val="center"/>
        <w:rPr/>
      </w:pPr>
      <w:r>
        <w:rPr>
          <w:rFonts w:cs="Times New Roman" w:ascii="Times New Roman" w:hAnsi="Times New Roman"/>
          <w:i/>
          <w:sz w:val="22"/>
          <w:szCs w:val="22"/>
        </w:rPr>
        <w:t>(Направляется в глубину сада; видно, как он медленно исчезает, спускаясь по лестнице.)</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Дон Санчо, донья Роз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Помолимся! Нам милость шлет с неб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сподь. О, сколько он всегда творит чуд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еожиданно надежд возник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правда, Санчо? Да? Чудесна ветвь спас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ли мы старика, а он пришел сю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десь спасает нас. Надейся! Верь всегд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погибнешь ты. Ведь т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Само соб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му мы дали жизнь, он долг отдаст с лих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йся, ангел мой. Ах, до чего я рад!</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влекает ее к себ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 сюда, иди! Мы вместе! Нет прегр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дохнем же наконец! Тень крыльев серафи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талого чела коснулась еле зрим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ежду звездами и нами чья-то дла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ерла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Божья власть, хранить нас не устан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есню райскую ты слышиш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ет на сад и на купы деревьев)</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Словно ли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вучит из темноты сегодня голос ми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если встретить вновь друг друга довело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хочется сказать, о чем молчать пришло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ысказанных слов бывает много-мн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ярости людей, о милосердье б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м скорбела ты, о чем рыдала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ие хоронить пришлось тебе меч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разве выразишь все это, разве свяж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ымолвишь: «Люблю!»— и все ты этим скаж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друг! Когда меня запрятали т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итель темную, — казалось, на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жда прочь ушла, и нити судеб рву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рдца расколоты, дороги не сойду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трига короля мне сделалась яс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е? Стала я сильна, горда, нежна.</w:t>
      </w:r>
    </w:p>
    <w:p>
      <w:pPr>
        <w:pStyle w:val="Style15"/>
        <w:ind w:left="567" w:right="3969" w:hanging="0"/>
        <w:rPr/>
      </w:pPr>
      <w:r>
        <w:rPr>
          <w:rFonts w:cs="Times New Roman" w:ascii="Times New Roman" w:hAnsi="Times New Roman"/>
          <w:sz w:val="22"/>
          <w:szCs w:val="22"/>
        </w:rPr>
        <w:t>Пусть смерть, о, лучше смерть, чем гнить в</w:t>
      </w:r>
    </w:p>
    <w:p>
      <w:pPr>
        <w:pStyle w:val="Style15"/>
        <w:ind w:left="567" w:right="3969" w:hanging="0"/>
        <w:jc w:val="right"/>
        <w:rPr>
          <w:rFonts w:ascii="Times New Roman" w:hAnsi="Times New Roman" w:cs="Times New Roman"/>
          <w:sz w:val="22"/>
          <w:szCs w:val="22"/>
        </w:rPr>
      </w:pPr>
      <w:r>
        <w:rPr>
          <w:rFonts w:cs="Times New Roman" w:ascii="Times New Roman" w:hAnsi="Times New Roman"/>
          <w:sz w:val="22"/>
          <w:szCs w:val="22"/>
        </w:rPr>
        <w:t>монастыре том.</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Слабый свет луны появляется на темном горизон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Но все прошло. Пора забыть об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ерда одна любовь, и ей неведом 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сердцу жить дано. Все остальное —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ы поженимся! Зарю спасенья ви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ерю в этого священника. Пойми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тарый наш должник. Гляди — луна вс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неют кручи гор, сияют струи в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ромнейших лесов я душу постиг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это — красота, великая, благ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женство и любовь, наполнив целый св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азывают: «Верь!» Вот господа отв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ша невинная! Чего тебе страш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аданье — лилия. Лишь стоит ей откры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умиленный бог дарит ее слез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дает слеза на лилию рос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у росиночку надеждой назыв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наши жалобы до бога долета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рогают его. И посылает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зримых стражей нам. Я ими окру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лужат нам они. И что скажу еще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овь у нас в сердцах и небо голуб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й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Кто-то нас идет освобод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вера жизнь род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Жить — значит: полюб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сказать хочу?.. Люб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Так подойди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имая, ко мн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Она приближается к нем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Еще, еще поближе!</w:t>
      </w:r>
    </w:p>
    <w:p>
      <w:pPr>
        <w:pStyle w:val="Style15"/>
        <w:spacing w:before="120" w:after="120"/>
        <w:ind w:left="567" w:right="3969" w:hanging="0"/>
        <w:jc w:val="center"/>
        <w:rPr/>
      </w:pPr>
      <w:r>
        <w:rPr>
          <w:rFonts w:cs="Times New Roman" w:ascii="Times New Roman" w:hAnsi="Times New Roman"/>
          <w:sz w:val="18"/>
          <w:szCs w:val="18"/>
        </w:rPr>
        <w:t xml:space="preserve">Она приближается. Оба опускаются на скамью; </w:t>
      </w:r>
      <w:r>
        <w:rPr>
          <w:rFonts w:cs="Times New Roman" w:ascii="Times New Roman" w:hAnsi="Times New Roman"/>
          <w:spacing w:val="20"/>
          <w:sz w:val="18"/>
          <w:szCs w:val="18"/>
        </w:rPr>
        <w:t>дон Санчо</w:t>
      </w:r>
      <w:r>
        <w:rPr>
          <w:rFonts w:cs="Times New Roman" w:ascii="Times New Roman" w:hAnsi="Times New Roman"/>
          <w:sz w:val="18"/>
          <w:szCs w:val="18"/>
        </w:rPr>
        <w:t xml:space="preserve"> заключает донью Розу в обьяти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юбуясь 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Санчо, мой король! Вы знаете, у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олепный лоб!</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Роза! Близок час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еред алтарем стоять мы будем сн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итьба! Чудное, божественное слово!</w:t>
      </w:r>
    </w:p>
    <w:p>
      <w:pPr>
        <w:pStyle w:val="Style15"/>
        <w:ind w:left="567" w:right="3799" w:hanging="0"/>
        <w:rPr/>
      </w:pPr>
      <w:r>
        <w:rPr>
          <w:rFonts w:cs="Times New Roman" w:ascii="Times New Roman" w:hAnsi="Times New Roman"/>
          <w:sz w:val="22"/>
          <w:szCs w:val="22"/>
        </w:rPr>
        <w:t>Ведь правда — снизошел к людским мольбам госпо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щенна красота! Благословенна пло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онастырский бред! Ночей бессонных пла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 мужем сделаться! И этими рук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о ангел мой, в объятия лов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поцелуями твои признанья п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й земной иметь взамен забот и дол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 Роза, не красней, — но ждать уже недол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появится и третий кто-нибу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жным пальчиком вот эту тронет гру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Мы — любовники, он — господин над 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лепечет он медовыми уст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ама!» — скажет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ья Роз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обожанием)</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Любимый мой отец!»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ролепечет он, обняв тебя...</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Оба в экстазе. В это время в глубине за лестницей появляется верхушка черного знамени. Она медленно поднимается, наконец становится видна целиком. Посредине знамени в центре череп со скрещенными костями, белый на черном фоне. Знамя все растет и приближается. </w:t>
      </w:r>
      <w:r>
        <w:rPr>
          <w:rFonts w:cs="Times New Roman" w:ascii="Times New Roman" w:hAnsi="Times New Roman"/>
          <w:spacing w:val="20"/>
          <w:sz w:val="18"/>
          <w:szCs w:val="18"/>
        </w:rPr>
        <w:t>Дон Санчо и донья Роза</w:t>
      </w:r>
      <w:r>
        <w:rPr>
          <w:rFonts w:cs="Times New Roman" w:ascii="Times New Roman" w:hAnsi="Times New Roman"/>
          <w:sz w:val="18"/>
          <w:szCs w:val="18"/>
        </w:rPr>
        <w:t xml:space="preserve"> в ужасе оборачиваются. Знамя продолжает подыматься. Появляется </w:t>
      </w:r>
      <w:r>
        <w:rPr>
          <w:rFonts w:cs="Times New Roman" w:ascii="Times New Roman" w:hAnsi="Times New Roman"/>
          <w:spacing w:val="20"/>
          <w:sz w:val="18"/>
          <w:szCs w:val="18"/>
        </w:rPr>
        <w:t>знаменосец</w:t>
      </w:r>
      <w:r>
        <w:rPr>
          <w:rFonts w:cs="Times New Roman" w:ascii="Times New Roman" w:hAnsi="Times New Roman"/>
          <w:sz w:val="18"/>
          <w:szCs w:val="18"/>
        </w:rPr>
        <w:t xml:space="preserve"> и позади него, по обеим его сторонам, два ряда монахов, один в черных, другой в белых одеяния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нч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Творец!</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t xml:space="preserve">     </w:t>
      </w:r>
      <w:r>
        <w:rPr>
          <w:rFonts w:cs="Times New Roman" w:ascii="Times New Roman" w:hAnsi="Times New Roman"/>
          <w:b/>
          <w:color w:val="993300"/>
        </w:rPr>
        <w:t>ПРИМЕЧАНИЯ</w:t>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ма «Торквемада» является как бы итогом многолетней борьбы Гюго против католической церкви. Мысль об этом произведении зародилась у поэта в изгнании, в конце 50-х годов, когда в ряде его стихотворений и поэм начинает мелькать имя инквизитора Торквемады. В 1859 г., при публикации первого тома «Легенды веков», Гюго распорядился объявить о предстоящем выходе в свет новой драмы «Торквемада», которую одно время он собирался включить в сборник небольших драматических произведений, изданных впоследствии под названием «Театр на свободе». Однако напряженная творческая деятельность тех лет (работа над большими романами, поэмами, стихотворениями, публицистикой) отвлекла внимание Гюго от этого замысла и задержала окончание драмы на целое десятилетие.</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писанию «Торквемады» Гюго приступил только 1 мая 1869 г. и закончил работу 21 июня того же года. В октябре поэт начал переписку с парижскими друзьями относительно постановки драмы, которую он в виде протеста хотел приурочить к предстоявшему открытию вселенского церковного собора в Риме. Но в тревожной политической обстановке кануна франко-прусской войны нечего было и думать о получении цензурного разрешения. «Чтобы играть пьесу, написанную мною, нынче зимой, — пишет Гюго директору театра Порт-Сен-Мартен Фурнье, — нужны условия свободы, а в ней отказано во Франции всем, и мне больше, чем кому бы то ни было. Драма писалась для представления на сцене и вполне приспособлена для сценического воплощения. Но, пригодная для игры с точки зрения искусства, она гораздо менее пригодна с точки зрения цензуры. Я подожду, и моя драма появится в тот день, когда вернется свобода».</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ные политические события следующих лет — война, крах Второй империи, Парижская коммуна — вновь отвлекли поэта от «Торквемады». К завершающей работе над пьесой он вернулся только в 1881 г. Драма была опубликована 3 июня 1882 г., и Гюго уже оставил мысль о ее постановке.</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ление драмы вызвало необычайное волнение в клерикально-монархических кругах. Реакционная газета «Юнивер», отметив, что со времени своего изгнания Гюго «не написал ни в прозе, ни в стихах ни одной страницы, которая не была бы направлена против церкви», оценивала «Торквемаду» как «грубую клевету на папство и королевскую власть» и утверждала, что «дрянная драма господина Гюго является безусловно одним из самых низких поступков в его плодовитой карьере вероотступника». Таким образом, пламенное слово престарелого поэта до конца оставалось могучим оружием в борьбе против реакц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Действие драмы отнесено к 80-м годам XV в., к периоду становления испанского абсолютизма. К этому времени была уже почти закончена реконкиста, то есть обратное завоевание земель у мавров, в руках которых оставалось на крайнем юге Испании только маленькое королевство Гранада.</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479 г. два крупнейших королевства Испании, Кастилия и Арагон, в результате состоявшегося перед этим брака между наследным принцем арагонским Фердинандом и наследницей кастильского престола Изабеллой, объединились под властью этой четы, прозванной «католическими королями». Фердинанд и Изабелла проводили твердую политику создания дворянской монархии, опираясь на католическую церковь (отсюда их прозвание), которая в политической жизни Испании того времени играла первенствующую роль.</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ому абсолютизму удалось сперва при помощи городов сломить феодальную знать и компромиссным решением крестьянского вопроса предотвратить развитие крестьянской революции, а затем ослабить города. В результате этого королевская власть в Испании приобрела чрезвычайно независимый и подлинно деспотический характер. Верным слугою ее явилась католическая церковь, стремившаяся привить как верхушке общества, так и широким слоям населения религиозный фанатизм.</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огласия «католических королей» в 1480 г. в Испании была введена инквизиция — духовное судилище по делам веры, независимое от светской власти и осуществлявшее жестокий террор против всякого рода «еретиков» и «неверных», то есть главным образом против сохранившихся кое-где в Испании мавров, или «морисков», и евреев. Хотя у инквизиции и возникали иногда конфликты со светской властью, объективно она была прочной опорой абсолютизма, ибо под флагом охраны «чистоты веры» инквизиция вела беспощадную борьбу со всякими проявлениями свободомыслия, политического и социального протеста. Усердие ее при этом подогревалось тем, что в ее пользу шла треть имущества осужденных; остальное получал король.</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Во главе инквизиции был в 1483 г. поставлен духовник королевы Изабеллы, доминиканский монах Фома (Томас) Торквемада (1420–1498), безжалостный и исступленный фанатик, который за годы своего пребывания на посту великого инквизитора сжег на кострах до восьми тысяч человек.</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ь Торквемады была в глазах Гюго воплощением реакционного католицизма. Все зрелое творчество Гюго пронизано антиклерикальной тенденцией. Начав зловещим образом архидьякона Клода Фролло («Собор Парижской богоматери»), Гюго завершает эту линию образом инквизитора Торквемады — грандиозным обобщением антинародности церкви, ее враждебности принципам разума и человечности. Поэт показывает, как религиозный фанатизм уродует характер Торквемады и искажает естественные человеческие чувства, в результате чего дикий изувер Торквемада из чувства «благодарности» к людям, спасшим ему жизнь, стремясь «спасти их души», отправляет своих благодетелей на костер. Наконец Гюго убедительно показывает, что католическая церковь является опорой политической реакции: изуверская деятельность Торквемады в его драме служит алчности и честолюбию короля Фердинанда.</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квемада» меньше, чем какая-либо другая пьеса Гюго, может рассматриваться как историческая драма; это — драматический памфлет против церкви и монархии. Гюго отказался здесь от пылкого романтического героя прежних лет, от стремительного развития действия и внешней живописности. Любовная интрига отодвинута на задний план, пьеса скудна внешними событиями, все ее элементы подчинены задаче обличения, все сосредоточено на показе жадности королевской четы, изуверства церкви и трагических последствий этого для народа.</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енное значение имеет второй акт драмы, «Три священника», в котором как бы подводится философский итог долголетним размышления Гюго на религиозные темы. Поэт не только выносит здесь беспощадный приговор аморальному и преступному папству (Александр Борджа) и слепому религиозному фанатизму (Торквемада), но осуждает также и бесплодную, отрешенную от действенной жизни «гуманность» (Франциск Паоланский), то есть высказывает разочарование в той всепримиряющей «религии сердца», которая привлекала его в течение многих лет. Теперь для Гюго ясна необходимость активной борьбы против общественного зла.</w:t>
      </w:r>
    </w:p>
    <w:p>
      <w:pPr>
        <w:pStyle w:val="Style15"/>
        <w:ind w:right="1701" w:hanging="0"/>
        <w:jc w:val="both"/>
        <w:rPr>
          <w:rFonts w:ascii="Times New Roman" w:hAnsi="Times New Roman" w:cs="Times New Roman"/>
        </w:rPr>
      </w:pPr>
      <w:r>
        <w:rPr>
          <w:rFonts w:cs="Times New Roman" w:ascii="Times New Roman" w:hAnsi="Times New Roman"/>
        </w:rPr>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Действующие лица.</w:t>
      </w:r>
      <w:r>
        <w:rPr>
          <w:rFonts w:cs="Times New Roman" w:ascii="Times New Roman" w:hAnsi="Times New Roman"/>
        </w:rPr>
        <w:t xml:space="preserve"> — </w:t>
      </w:r>
      <w:r>
        <w:rPr>
          <w:rFonts w:cs="Times New Roman" w:ascii="Times New Roman" w:hAnsi="Times New Roman"/>
          <w:b/>
          <w:i/>
        </w:rPr>
        <w:t>Фердинанд</w:t>
      </w:r>
      <w:r>
        <w:rPr>
          <w:rFonts w:cs="Times New Roman" w:ascii="Times New Roman" w:hAnsi="Times New Roman"/>
        </w:rPr>
        <w:t xml:space="preserve"> — король Арагона и Кастилии Фердинанд Католик (1452–1516). В полном согласии с историей Гюго рисует его человеком безнравственным и циничным, осторожным политиком и ловким дипломатом. Столь же правдиво обрисована Гюго и королева Изабелла, властолюбивая, алчная и фанатически религиозная.</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Неаполь уж давно под знаменем Кастильи.</w:t>
      </w:r>
      <w:r>
        <w:rPr>
          <w:rFonts w:cs="Times New Roman" w:ascii="Times New Roman" w:hAnsi="Times New Roman"/>
        </w:rPr>
        <w:t xml:space="preserve"> — Королевство Неаполитанское было присоединено к испанским владениям в середине XV в.</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Французов короля в бою вы победили.</w:t>
      </w:r>
      <w:r>
        <w:rPr>
          <w:rFonts w:cs="Times New Roman" w:ascii="Times New Roman" w:hAnsi="Times New Roman"/>
        </w:rPr>
        <w:t xml:space="preserve"> — Фердинанд воевал с французскими королями, с которыми его интересы сталкивались в Пиренеях (Русильон) и в Италии (Неаполь, на который притязала также Франция).</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ваша тень, король, ложится на Алжир!</w:t>
      </w:r>
      <w:r>
        <w:rPr>
          <w:rFonts w:cs="Times New Roman" w:ascii="Times New Roman" w:hAnsi="Times New Roman"/>
        </w:rPr>
        <w:t xml:space="preserve"> — Завоевание северных областей Африки Фердинанд и Изабелла считали одной из важнейших своих политических задач. К концу XV в. им удалось приобрести там некоторые владения. Около 1510 г. мавританские властители Алжира, Туниса и т. д. стали платить дань Испан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 xml:space="preserve">...в таком соседстве с Наваррой, что о ней мечталось вам и в детстве. </w:t>
      </w:r>
      <w:r>
        <w:rPr>
          <w:rFonts w:cs="Times New Roman" w:ascii="Times New Roman" w:hAnsi="Times New Roman"/>
        </w:rPr>
        <w:t>— Королевство Наварра, расположенное по обе стороны Пиренеев и населенное в значительной мере басками, было предметом постоянных раздоров между Францией и Испанией. В 1512 г. Фердинанд присоединил к Испании всю Верхнюю (то есть горную) Наварру; Нижняя Наварра отошла в конце XVI в. к Франц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то Торо покорил?</w:t>
      </w:r>
      <w:r>
        <w:rPr>
          <w:rFonts w:cs="Times New Roman" w:ascii="Times New Roman" w:hAnsi="Times New Roman"/>
        </w:rPr>
        <w:t xml:space="preserve"> — Кастильский город Торо, около границы с Португалией, принадлежал к числу городов средневекового типа, упорно державшихся за свои вольности, и не раз был местом политических смут.</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Уррака в ней живет, во мне воскрес Алонсо...</w:t>
      </w:r>
      <w:r>
        <w:rPr>
          <w:rFonts w:cs="Times New Roman" w:ascii="Times New Roman" w:hAnsi="Times New Roman"/>
        </w:rPr>
        <w:t xml:space="preserve"> — Имеется в виду дочь и наследница короля Кастилии Альфонса VI Уррака (годы правления 1109–1126), вышедшая вторым браком за своего двоюродного брата Альфонса (или Алонсо) I, короля арагонского. Однако этот брак не привел к политическому объединению Кастилии и Арагона. Между супругами вскоре начались нелады, а попытки Альфонса подчинить Кастилию своей власти натолкнулись на вооруженное сопротивление кастильского дворянства.</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Властитель наш д'Ортез...</w:t>
      </w:r>
      <w:r>
        <w:rPr>
          <w:rFonts w:cs="Times New Roman" w:ascii="Times New Roman" w:hAnsi="Times New Roman"/>
        </w:rPr>
        <w:t xml:space="preserve"> — Виконты д'Ортез действительно были в течение долгого времени правителями Беарна; но вмешательство их в испанские дела и построенный на этом сюжет драмы вымышлены Гюго.</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Зато возьму себе и Дакс я и Байонну.</w:t>
      </w:r>
      <w:r>
        <w:rPr>
          <w:rFonts w:cs="Times New Roman" w:ascii="Times New Roman" w:hAnsi="Times New Roman"/>
        </w:rPr>
        <w:t xml:space="preserve"> — Байонна — город и крепость в Нижних Пиренеях, Дакс — старинный гасконский город; они оспаривались Фердинандом у Франции в числе других пограничных земель.</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Вальденсы, или «лионские бедняки»</w:t>
      </w:r>
      <w:r>
        <w:rPr>
          <w:rFonts w:cs="Times New Roman" w:ascii="Times New Roman" w:hAnsi="Times New Roman"/>
        </w:rPr>
        <w:t xml:space="preserve"> — приверженцы ереси, распространившейся в XII в. в северной Италии и на юге Франции. Вальденсы проповедовали отказ от собственности, бедность и покаяние, выражая протест угнетенных масс, главным образом патриархального крестьянства, против феодального строя. Они жестоко преследовались католической церковью.</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Мосараб.</w:t>
      </w:r>
      <w:r>
        <w:rPr>
          <w:rFonts w:cs="Times New Roman" w:ascii="Times New Roman" w:hAnsi="Times New Roman"/>
        </w:rPr>
        <w:t xml:space="preserve"> — Мосарабами называлось испанское население в завоеванных маврами областях, принявшее арабские законы и цивилизацию, но сохранившее родной язык, обычаи и в большинстве случаев религию.</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Белиаловский очаг</w:t>
      </w:r>
      <w:r>
        <w:rPr>
          <w:rFonts w:cs="Times New Roman" w:ascii="Times New Roman" w:hAnsi="Times New Roman"/>
        </w:rPr>
        <w:t xml:space="preserve"> — адское пекло; </w:t>
      </w:r>
      <w:r>
        <w:rPr>
          <w:rFonts w:cs="Times New Roman" w:ascii="Times New Roman" w:hAnsi="Times New Roman"/>
          <w:b/>
          <w:i/>
        </w:rPr>
        <w:t>Белиал</w:t>
      </w:r>
      <w:r>
        <w:rPr>
          <w:rFonts w:cs="Times New Roman" w:ascii="Times New Roman" w:hAnsi="Times New Roman"/>
        </w:rPr>
        <w:t xml:space="preserve"> — имя одного из дьяволов.</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Что начал Доминик, я ныне завершу...</w:t>
      </w:r>
      <w:r>
        <w:rPr>
          <w:rFonts w:cs="Times New Roman" w:ascii="Times New Roman" w:hAnsi="Times New Roman"/>
        </w:rPr>
        <w:t xml:space="preserve"> — Доминик (Доминго де Гусман) — кастильский монах, организатор названного по его имени монашеского ордена доминиканцев (1215), основатель инквизиции. Был одним из вдохновителей зверской расправы с еретиками Прованса (так называемого крестового похода против альбигойцев в 1208 г.). Католическая церковь объявила его святым.</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догма ложная успела погубить Дидье Ломбардского...</w:t>
      </w:r>
      <w:r>
        <w:rPr>
          <w:rFonts w:cs="Times New Roman" w:ascii="Times New Roman" w:hAnsi="Times New Roman"/>
        </w:rPr>
        <w:t xml:space="preserve"> — Дезидерий (французская форма — Дидье) Ломбардский — король лангобардов (VIII в.), владевший северной Италией; был арианином, то есть принадлежал к секте, подчеркивавшей человеческое начало в Иисусе Христе; за это будто бы бог его покарал, допустив завоевание его царства франкским королем Карлом Великим.</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 xml:space="preserve">Апостол Павел рек: суровость есть любовь. </w:t>
      </w:r>
      <w:r>
        <w:rPr>
          <w:rFonts w:cs="Times New Roman" w:ascii="Times New Roman" w:hAnsi="Times New Roman"/>
        </w:rPr>
        <w:t>— В подготовительных набросках к драме Гюго так описывает знак доминиканского ордена, к которому принадлежал Торквемада: «Руки, соединенные для молитвы, с вырывающимся из них пламенем, и изречение апостола Павла: «Вера сжигает ради милосердия». Конечно, слово «сжигает» имело в соответствующем «послании» Павла переносный смысл.</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 xml:space="preserve">Франциск Паоланский </w:t>
      </w:r>
      <w:r>
        <w:rPr>
          <w:rFonts w:cs="Times New Roman" w:ascii="Times New Roman" w:hAnsi="Times New Roman"/>
        </w:rPr>
        <w:t>(1416–1507) — калабрийский монах, основатель нищенствующего ордена «братьев-минимов» (1436), примыкавшего к францисканскому ордену. Согласно преданию, жил в пещере в пустынных местах, отрицал богатство, книжную ученость и в том числе школьное богословие; считался чудотворцем.</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ак? Папа новый? — Он испанец, как и я.</w:t>
      </w:r>
      <w:r>
        <w:rPr>
          <w:rFonts w:cs="Times New Roman" w:ascii="Times New Roman" w:hAnsi="Times New Roman"/>
        </w:rPr>
        <w:t xml:space="preserve"> — Папа Александр VI Борджа был родом испанец. Действие драмы Гюго происходит в 80-х годах XV в., а папа Александр VI вступил на престол только в 1492 г., но Гюго сознательно допустил этот анахронизм, как видно из следующей его заметки: «Существует некое сродство между Борджа и Торквемадой. Отсюда анахронизм в этой драме... В искусстве философия истории важнее, чем история. Факты служат идее. Этим подчинением реального идеальному, составляющим цель искусства, и достигается высшая правда».</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Гроб повапленный</w:t>
      </w:r>
      <w:r>
        <w:rPr>
          <w:rFonts w:cs="Times New Roman" w:ascii="Times New Roman" w:hAnsi="Times New Roman"/>
        </w:rPr>
        <w:t xml:space="preserve"> — то есть выкрашенный. Выражение это на языке проповедников означает: гниль, красиво убранная, приукрашенный снаружи порок.</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Так древле Константин... лабарум в небесах увидел!</w:t>
      </w:r>
      <w:r>
        <w:rPr>
          <w:rFonts w:cs="Times New Roman" w:ascii="Times New Roman" w:hAnsi="Times New Roman"/>
        </w:rPr>
        <w:t xml:space="preserve"> — </w:t>
      </w:r>
      <w:r>
        <w:rPr>
          <w:rFonts w:cs="Times New Roman" w:ascii="Times New Roman" w:hAnsi="Times New Roman"/>
          <w:b/>
          <w:i/>
        </w:rPr>
        <w:t>Лабарум</w:t>
      </w:r>
      <w:r>
        <w:rPr>
          <w:rFonts w:cs="Times New Roman" w:ascii="Times New Roman" w:hAnsi="Times New Roman"/>
        </w:rPr>
        <w:t xml:space="preserve"> (латинское слово) — воинское знамя с изображением креста; согласно церковной легенде, было введено восточноримским императором Константином (273–337), впервые объявившим христианство государственной религией, в память победы над его соперником Максенцием, так как накануне сражения Константин якобы увидел в небе огненный крест, предвещавший ему победу.</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 xml:space="preserve">...высокая позолоченная шапка, расшитая тремя рядами жемчуга. </w:t>
      </w:r>
      <w:r>
        <w:rPr>
          <w:rFonts w:cs="Times New Roman" w:ascii="Times New Roman" w:hAnsi="Times New Roman"/>
        </w:rPr>
        <w:t>— Имеется в виду папская тиара — высокий головной убор, окруженный тремя коронами, символизирующими церковную, государственную и судебную власть папы.</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Дюранса и Адур...</w:t>
      </w:r>
      <w:r>
        <w:rPr>
          <w:rFonts w:cs="Times New Roman" w:ascii="Times New Roman" w:hAnsi="Times New Roman"/>
        </w:rPr>
        <w:t xml:space="preserve"> — реки в Южной Франц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Я — бездна! Пусть же в ней потонет алькион!</w:t>
      </w:r>
      <w:r>
        <w:rPr>
          <w:rFonts w:cs="Times New Roman" w:ascii="Times New Roman" w:hAnsi="Times New Roman"/>
        </w:rPr>
        <w:t xml:space="preserve"> — Алькион, по древнегреческим сказаниям, — птица, вьющая гнездо прямо на морских волнах.</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Арбуэса старика у алтаря сразила.</w:t>
      </w:r>
      <w:r>
        <w:rPr>
          <w:rFonts w:cs="Times New Roman" w:ascii="Times New Roman" w:hAnsi="Times New Roman"/>
        </w:rPr>
        <w:t xml:space="preserve"> — В 1486 г. верховный инквизитор Арагона Арбуэс был убит в Сарагосе, в здании собора, группою заговорщиков, мстивших ему за преследование маранов (евреев, обращенных в христианство, но втайне продолжавших исповедовать иудейскую религию). Инквизиционное следствие по этому делу послужило сигналом к ожесточенным религиозным гонениям во всем королевстве.</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оль Соломоном клялся... Иль знаки странные на ногти ты нанес... Иль мертвеца к стене ты повернул лицом...</w:t>
      </w:r>
      <w:r>
        <w:rPr>
          <w:rFonts w:cs="Times New Roman" w:ascii="Times New Roman" w:hAnsi="Times New Roman"/>
        </w:rPr>
        <w:t xml:space="preserve"> — Виновные в подобных поступках действительно подлежали суду инквизиции. В «Критической истории инквизиции в Испании» (изданной на французском языке в 1817–1818 гг.) бежавшего во Францию бывшего секретаря испанской инквизиции Хуана-Антонио Льоренте, послужившей Гюго одним из источников при работе над этой драмой, приводится приказ инквизиции, обязывающий всех «добрых христиан» доносить о каждом, «кто, перед тем как зарезать животное, которым он хочет питаться, смотрит, нет ли на лезвии ножа... зазубрины, проводя им по ногтю пальца» (§ 6); или еще: «Если в смертный час он повертывает лицо к стене или если его кто-нибудь другой кладет в такое положение раньше, чем он испустит дух» (§ 31) и т. д. Чтобы отправить человека на костер как колдуна, достаточно было голословного обвинения его двумя лицами в одном из подобных поступков.</w:t>
      </w:r>
    </w:p>
    <w:p>
      <w:pPr>
        <w:pStyle w:val="Style15"/>
        <w:ind w:right="1701" w:hanging="0"/>
        <w:jc w:val="both"/>
        <w:rPr/>
      </w:pPr>
      <w:r>
        <w:rPr>
          <w:rFonts w:cs="Times New Roman" w:ascii="Times New Roman" w:hAnsi="Times New Roman"/>
          <w:b/>
          <w:i/>
        </w:rPr>
        <w:t xml:space="preserve">     </w:t>
      </w:r>
      <w:r>
        <w:rPr>
          <w:rFonts w:cs="Times New Roman" w:ascii="Times New Roman" w:hAnsi="Times New Roman"/>
          <w:b/>
          <w:i/>
        </w:rPr>
        <w:t>Кемадеро</w:t>
      </w:r>
      <w:r>
        <w:rPr>
          <w:rFonts w:cs="Times New Roman" w:ascii="Times New Roman" w:hAnsi="Times New Roman"/>
        </w:rPr>
        <w:t>, дословно «место для сжигания» — площадь, специально оборудованная испанской инквизицией, с кострами и другими орудиями казней и пыток.</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наследницей Пелайева меча...</w:t>
      </w:r>
      <w:r>
        <w:rPr>
          <w:rFonts w:cs="Times New Roman" w:ascii="Times New Roman" w:hAnsi="Times New Roman"/>
        </w:rPr>
        <w:t xml:space="preserve"> — Пелайо — испанский король VIII в., одержавший первую значительную победу над маврами (при Ковадонге) и этим положивший начало реконкисте.</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Инфанта Хуана</w:t>
      </w:r>
      <w:r>
        <w:rPr>
          <w:rFonts w:cs="Times New Roman" w:ascii="Times New Roman" w:hAnsi="Times New Roman"/>
        </w:rPr>
        <w:t xml:space="preserve"> — дочь Фердинанда и Изабеллы, Хуана Безумная; после смерти матери была объявлена королевой Кастилии, фактически, однако, по причине душевного расстройства, была устранена от правления, которое осталось в руках ее отца Фердинанда.</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На Боабдиля в бой.</w:t>
      </w:r>
      <w:r>
        <w:rPr>
          <w:rFonts w:cs="Times New Roman" w:ascii="Times New Roman" w:hAnsi="Times New Roman"/>
        </w:rPr>
        <w:t xml:space="preserve"> — Боабдиль (Абу Абдаллах) — эмир Гранады, последнего оплота мавров в Испании, которая после долгой борьбы была завоевана Фердинандом и Изабеллой в 1492 г.</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мавров очень скоро изгоним.</w:t>
      </w:r>
      <w:r>
        <w:rPr>
          <w:rFonts w:cs="Times New Roman" w:ascii="Times New Roman" w:hAnsi="Times New Roman"/>
        </w:rPr>
        <w:t xml:space="preserve"> — При капитуляции Гранады в 1492 г. маврам, населявшим эту область, была обещана свобода вероисповедания, однако вскоре это обещание было нарушено, начались преследования мавров инквизицией, а затем они были изгнаны из Испании (1502).</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Иуды новые, правители Кастильи.</w:t>
      </w:r>
      <w:r>
        <w:rPr>
          <w:rFonts w:cs="Times New Roman" w:ascii="Times New Roman" w:hAnsi="Times New Roman"/>
        </w:rPr>
        <w:t xml:space="preserve"> — Вся эта сцена и содержание речи Торквемады к королям воспроизводят соответствующее место из «Критической истории инквизиции в Испании» Льоренте.</w:t>
      </w:r>
    </w:p>
    <w:p>
      <w:pPr>
        <w:pStyle w:val="Style15"/>
        <w:ind w:right="1701" w:hanging="0"/>
        <w:jc w:val="both"/>
        <w:rPr>
          <w:rFonts w:ascii="Times New Roman" w:hAnsi="Times New Roman" w:cs="Times New Roman"/>
        </w:rPr>
      </w:pPr>
      <w:r>
        <w:rPr>
          <w:rFonts w:cs="Times New Roman" w:ascii="Times New Roman" w:hAnsi="Times New Roman"/>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3:52:00Z</dcterms:created>
  <dc:creator>Сергей</dc:creator>
  <dc:description/>
  <dc:language>en-US</dc:language>
  <cp:lastModifiedBy>Сергей</cp:lastModifiedBy>
  <dcterms:modified xsi:type="dcterms:W3CDTF">2005-08-18T05:50:00Z</dcterms:modified>
  <cp:revision>16</cp:revision>
  <dc:subject/>
  <dc:title>Гюго В</dc:title>
</cp:coreProperties>
</file>